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Planets Interfac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Chris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urceror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- (954) 473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- (954) 984-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- (954) 984-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jorNET - Dementia@T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- Dementia@sourcer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um - ML@MAJORBBS.DEV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VGA Planets Interface for the MajorBB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solve the problem of MajorBB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OST VGA Planets Games.  It is interface is only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face which will allow your users to effectively 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for the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GA Planets is a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DiGiacomo warrants this produc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fects at the time of delivery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(s) and/or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be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, and is not guarante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r to provide continuous, error-free operation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has been made to deliver error-free software. 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ntia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use 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, taking delivery of, or download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fers to any or all executable, libra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support files included with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productions, whether in machine readable or printed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. The purchaser is granted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a single computer.  You may not copy this softw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ther than for backup purposes.  This software i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nfidential material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or modify any of Chris DiGiacomo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specifically covered in this agre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by Chris DiGia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ill NOT work without the prope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bypass, hack or modify the activation co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unpredictable behavior of this product an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is exactly that, it is a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BBS to act as a Host for the game VGA Planet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work on the part of the sysop.  The following steps ar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will need to be done to setup the interfa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VGA Planets game running the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GA Planets interface and then skip to the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 with the Interface you wi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done game of VGA Planets.   Please refer to you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ation instructions.  However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to be used with the MajorBBS Interfac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you have to remember is to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setting up the VGA Planets games.   This op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allows you to place each games data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example, when you run the MASTER progra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path to it. For Example MASTER C:\PLANETS\GAME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you can have as many games as you wis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orry about the mess it w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uses the standard install from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program you will want to UnZi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into a temporary directory and then type INSTAL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product on a diskette simply pu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drive and type INSTALL.   The Install program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files to your 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DLL.....This is the interfac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MSG.....This is the message file that contain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an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DOC.....This is the Documentation file t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MDF.....This is the MDF file which the Major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more about the Module.  If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 to call the DEMVGAPI.BAT file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RLN.....This file contains the latest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vious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VGAPI.BAT.....This file is the batch file that is created a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by the cleanup routine for the interfa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has been created the DEMVGAPI.MDF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during cleanup.  The file will conta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OTURNx.BAT files for the games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so have the computer player option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 files as parameter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RNx.BAT......These files MUST be created by you.  They n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to call your HOST and C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y other add-ons that you may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 program.  You can create thes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rom the Interface menu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or the first time it will gener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s for ex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REG.TXT.......This file is a form that can be filled ou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ed or emailed to me.  This for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istered as a operator of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get you a demo code if you do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nd will also allow me to know who you a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-  Activation code required for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code is there to protect not only myself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 have put into this module, but also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racy.  The Activation code is keyed to your GSB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will only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unction in Local mode only without 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or demonstration purposes you can obtain a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program to function unrestricted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15 days of unrestricted use is enough tim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will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a temporary activation c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ail or fax the DEMREG.TXT form or call Chris DiGia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ENTKY - Key required to acc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name of the Key required to enter the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his key they will not be allow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LPKY - Key required for Sysop Functions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this key they would be able to create games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modify every games settings. 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key to anyone besides the SysOp of the BBS. 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the ability to have a GameOp which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players and do other various mainten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NGUP - Make a audit trail entry for every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ESGN - Make Audit Trail entry when a player r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layer resigns from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TURN - Change turn at cleanup if CHANGE.BAT is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 game to make the CHANGE.BAT file on the fly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e in, the interface will still want to change the 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which could be bad if you had just changed it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it so you can disable the regular cleanu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 game when the game is set to change turn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ption number 16 which is the Sys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anyone holding the VPHLPKY.  In this op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igurations are set for each game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th to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put the VGA Planets DATA for each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nally ran the Master and Host program it crea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.   If you ran Master and Host using a path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enter here will be that exact path. 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have enter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ath to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of the actual game executables are lo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path option then this would be the same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.  The Interface will verify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GameOp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option.  Even if you have to set it to Sysop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omeone.  There is a option in the Mail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nd mail to the GameOp, this is where the mail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Op will have access to the options to Remove a player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and to set the computer player active on a ra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a GameOp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that users will see when they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 game.  You have up to 4 lines of text here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 You will want to tell the players what type of gam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the winning conditions are and other variou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y should know.  If you make this informative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a user would need to know what is going on in a ga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maximum gam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imit a user to a certain amount of gam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me people once they get a taste of VGA Planet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every game they find.  This option will allow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ames that a player can play at the sam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is number low so that people do not sign up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have, and it will give others a chance to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0 they will be allowed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ow Players to play multiple race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controls weather users are allowed to pla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t a time.  This can be a handy setting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ment where you want people to be able to control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game.  Or even if you have a game with very few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pen it up so that everyone can play more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layers are not allowed to play after this tur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urn number that users will not be allowed to jo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them to join the game no matter what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you should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layers must be approve before they are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users will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r upload turns until they have been approved by the Game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VPHLPKY.  This would be a good idea to u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not have friends call and join a game just to get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where other races are in the game. 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Players are allowed to take over for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the computer player on a race it will show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layers list.  If you set this option to YES t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take over the game for a computer play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ore real players to play the game it can some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layer a unfair advantage.  The computer player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play by the rules.   You may want to try this option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rIDs are kept unknown 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game where noone knows who the oth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ption to use.   With this option set to Y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other players to see the UserIDs of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user uses the Email option in the interface the 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using the Race Names ONLY and not the UserID o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So it is possible to hide everyones identit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t Days of week to change tur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where you will specify what days of the wee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s on.  This will allow you to have a fast paced g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aced one.  I would recommend changing the turn atleas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 or people will get bor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nable the Interface to create a file when all turn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is option will tell the interfac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HANGE.BAT in the Data directory of the game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.  This will allow people with networks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run the file.  This file will contain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the DEMVGAPI.BAT file will conta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Call the DOTURNx.BAT file just as the DEMVGAPI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 PLease keep in mind a few things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soon as all turns are in that game numb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nto the game until the CHANGE.BA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Which tells the Interface that the 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this is a good option, The game will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t your BBS cleanup unles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 the CHGTURN option under MSG CNF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i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players to list all of the gam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listing of the games they will be able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ctive, how many slots are available and wha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n.  You can configure the amount of game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in at the same time th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wit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to change from one g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l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information that you had enter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description option.  Along with this information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other variables set and tell the user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t any time, if not what turn they can join until,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computer players and what days of the week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Jo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player to join a game.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name, the status and the UserID of the person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If a user wishes to join a game they only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number or the race name of the race they wish to pl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status conditions possible for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en Played        - No user has ever played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waiting approval - A user has signed up for this r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have not been appro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ctive - A approved user is currently playing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ed on # - A user was playing this race but they re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# (actual turn they resig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 Active - The computer player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sign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user to resign from the r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is will also record the turn number they resigned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an see when the race was played until and deci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he rac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witch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users to switch to another rac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 could work in the ability to allow people to play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ce.  When the user uploads/downloads turns they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that they are uploading/download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ist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list that you get with the join game op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any user information on each rac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cludes how many turns were actually played by a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last turn on which the race was played, the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last in the game and if the status of the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important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ctual score file that VGA Planets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pport any SCORE.LOG file that is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Send Mail to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players to send mail to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ven if they cannot see who is playing the race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.  This function uses the internal mail system for Majo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ecipient of the message to reply, unles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 to show what user is playing which race.  The play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end mail to the GameOp and to everyone in the ga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is alot better then the built in Message ability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because it does not take several turns to carry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Up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Upload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send in there Turn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s sure that the file is named properly and even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the size of the file so people cannot uploa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interface.  After a turn is uploaded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urn and tell the player if it is a valid tur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it found.   This feature will make sure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they have uploaded a good turn!  If you hav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charge users when uploading a turn they will ONL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dits if the turn was found to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p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t will allow you to put any modified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 in your game.  There are m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make your game different from all othe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een complete data sets available for downloading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essible to people who wish to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rea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pload VGA Planet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f a player downloads the game itself this i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gets it from.  Until you use this option to pu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ZIP file in the proper directory your play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wnload the game itself.  This will be the s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games!  If you change the file in one ga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or all of the games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pload VGA Planets DO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player will not want to play such a game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ad the documentation and then decide if they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 file will be something that you will have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I would recommend using the DOC files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  This will be the same setting for all games!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 one game it will be changed for all of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Down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ownload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download There tur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re turn file.  This will make it so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in the game and it is impossible for someone el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Downloa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download the actual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ust first upload one so that they can down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people intrested in the game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navigate through the File System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wn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Hosts like to use there own data files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ACE.NM or even a new HULLSPEC.DAT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players in the game to download the ZIP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y of the modified files.  You will ne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upload it into the actual DATA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by using the UPLOAD DATA.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ownload Plane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just download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o that they can evaluate the game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y.  However this file will not exists unles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OP/SYSOP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move player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a race to Empty.  After you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it will show up on the status list as Never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ppro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approve a player for the Game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have the option in the Sysop menu set so that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ved in order for this comman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Set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you can tell the interface that you wan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play a race.  This will also inform others wh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laying in the game.   This can sometime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ying to figure out who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that only people with the VPHLPK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menu is explained in detail in a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Edit/Modif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greatest flexibility in the VGA Planets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leave the making of the bacth file up to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the VPHLPKY will be allowed to modify this. 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named differently.  For Example Game 1'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TURN1.BAT and the batch file is actually located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Game directory.   This batch file is called by 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tch file during the nightly cleanup of the BBS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set the directory to VGA Planets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to the MajorBBS directory or your BBS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leanup correctly!   Below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 basic stuff that is needed.  Of course you can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utilities you desire.  If you are goin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to play in the game then you would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will get its information from the Interface as to whic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uter player for.  This is the way the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designated cleanup time the BBS will ru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cleanup routines.  The VGA Planets interfac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ought all of your ACTIVE games and check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ay of the week as set by you and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lay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will then create a Batch file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DEMVGAPI.BAT.  This batch is set to be call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leanup automatically.   This batch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1.BAT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2.BAT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call the batch files for both gam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ame 2 with the computer player playing races 1, 2 and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e and races 8 and 9 in game 2.  Rememb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YER.EXE file in the game directory and 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TURNx.BAT file which call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alot and this was the best way to allow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wide variety of utilities and also give my interf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d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hrow you into the Sysop menu for a new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 not want to make a new game then use the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not to save changes.  Please remember tha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art of the game must already be set up in ord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ame!  Only someone with the VPHLPKY ha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ctivat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a flag in the game that will tell the Interfac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URNx.BAT file at cleanup.   You must remember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nothing will happen at cleanup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emporilary turn off a game that is in progress.  A Gam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one with the VPHLPKY will have access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Manually se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ase the Sysop/Gameop would like to pre-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  Some GameOps like to have raffles f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so this option would come in handy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d joined the rac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Reset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ll players from the game and go out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iles in the directory specified and reload the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reset the game, I would first restart the actual Plane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then go into the interface and select this option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allow the deleting of a game, and all gam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way, you MUST use this option if you are going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Change tur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bility to change the turn in the background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his option will force the interface to go out an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l if the Interface is not showing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ich turn it is.  If you are running the game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reate the CHANGE.BAT file on the fly, then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face to create this file.   Please remember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tually change the Planets turn.  If only affects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Chris DiGiacomo for support in several way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rough Email. A Email or a Faxed message will ge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day and if not usu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    Emerald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54) 473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Dementia    sourcer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chase the VGA Planets Interface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oney order for $40.00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3 NW 1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te, Fl. 3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ales in the state of Florida are n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check if you so desire but I will wait until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you a permaneant activation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