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VGA Planets Interface for WorldGroup v. 3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ris DiGiacomo of The Sourceror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designed to work with VGA Planets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by Tim Wisseman.  VGA Planet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s not part of this interface.  In order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terface you will need to have a copy of VGA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ownloaded from insid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allows you to not only upload and downloa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it also allows you to view the score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the game and even see who has played ther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turns they have played.  If you are new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 would reccomend reading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way the game works, and if it sounds int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Game VGA Planets from the "Download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graphical multiplayer play by turn w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combat in space between galactic empir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s mining, colonization and the construction of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compete against each other economically and mili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alact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pload their turn (TRN) files to the interface.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 cleanup time, runs the HOST program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alculations involved, and produces a result (R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n available to be download through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run the local program to view their situa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orders for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has download their result (RST) file you then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program that decodes and expands the game result file 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data files. Then the main program PLANETS i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 When you are playing the game you can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around, build new starships, receive messages and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scina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has completed their game turn they exit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 a program MAKETURN that packs the new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file that is sent back to the VGA Planets interfac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ervi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player miss out on a turn the game will contin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. Their ships and planets will continue perform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rder. Ships will continue the same coarse a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will continue to mine minerals and produc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ssed turn can't be made up! The host cannot use old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y are meaningless to the h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