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lords Of Order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am Violence via Keyboard, Conquest and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, 97 Nth Deg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dustrial Strength Bulletpro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aimer, Warranty, Legal St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you have purchased has been tested extensively and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ny non-intentional program unfeatures (bugs)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ed. If, for any reason, you discover this program misbeha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correct it as quickly as possible and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n excellent excuse as to why it is taking us so long to fix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something really cool that would make this even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put your idea into this product if, in fac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cool, and provide you with an excellent excuse as to wh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so long to get the version complete. Once it is complete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full recognition for your concept, and if you so des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be happy to put this atta-bo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rranty that this product will not destroy your system, howe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will be limited to the amount you paid for this fin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applies to this product in an unmodified state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you feel adventurous and decide to start messin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verse engineering it, try to defeat the reg code syste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like that, your warranty is toast. Not only will your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ast but (a) if you defeat the reg code system and star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ut, you will be beaten to death legally. We will do bad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 (b) if you screw this program up and it starts act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ney, we will not help you. We will let you know what a bone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nd taunt you with name calling. If you do these bad th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revoke your license. That decision is our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gal stuff is pretty simple. The reg code you purchase is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uno, single, 1, not 2 or more) BBS system. You can use this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system for testing, provided no users have access to tha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s simple as that, only one system that is accessable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ardless of the content, nature or payment basis of users etc.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g code you have purchased. As for offline stuff, we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"DMA" system call us, we have a reduced pr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tra systems. If you violate the legal stuff, we will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ry at you and may at our discretion revoke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compulsive criminal type, or don't really care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wind up losing your license, you will have to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is from your system. If you fail to do so, bad thing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 to you, this would include public hum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ssessing the uncompressed form of this produc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onsidered to have agreed to the conditions herein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agreement that will last no less than 5000 years or until the 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s, whichever comes first. If you decide that you do no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to these terms, you will need to remove the uncompressed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zipped product, otherwise you are in agreement to be bound by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is this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lords Of Order And Chaos is a strategy battle game. It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popular themes and includes all the fun stuff everyone lo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cludes violence, taunting, baiting, building stuff, destro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accusing sysops of cheating. These are all the fun th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l learned to love and enjoy. This product is design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 "keep 'em coming back, a lot"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reebie Demo 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stuff you want to read, you want to see, heck so would w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lords Of Order And Chaos, when not registered, will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limited game (100 terrains), with other throttling devic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and your members to tak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rlord Of Order and Chaos only costs $ 375.00, and can be ordere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n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east of the Mississippi, please order from Crystal Qu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Qu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 Line: 703-241-7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cq.cqi.com   (205.252.44.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703-241-7101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PO Box 7411</w:t>
      </w:r>
    </w:p>
    <w:p>
      <w:pPr>
        <w:pStyle w:val="PreformattedText"/>
        <w:bidi w:val="0"/>
        <w:jc w:val="left"/>
        <w:rPr/>
      </w:pPr>
      <w:r>
        <w:rPr/>
        <w:tab/>
        <w:t xml:space="preserve">     Arlington, Va.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located in Arizona, New Mexico, Oklahoma, Utah, Kansa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hington, please order from 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Velocity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rect Line: (602) 220-97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:   support.hvs.com       (165.247.49.9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800-572-5582 (voice, NOTE: SALE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PO Box 33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eonix, Az 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located in one of these geographic areas, call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bove. We recommend studying your yellow pages to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per nano-second charge, and use that as your decid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A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ere looking at DMA count licensing, and have decided that D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sucks. We had some experiences with DMA count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, and to be utterly honest, it's giant pain in the rear.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moved the DMA count code, deleted it, trashed it, it'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ing Thi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is ZIP (which you already have unZIPPED) into a blank, sp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 directory. Then Type INSTALL, it will ask you where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is, and then install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install has to setup a few things (such as a 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uff that does not have to live in your BBS directory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some files out of your BBS directory, as it already ha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million files in it, and it is a pain for you to weed throug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, copying the files over won't be optimum.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lready worked around this for people who will do this anyw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you are not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on c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rchased an activation code, this is where it g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uppercase characters, because they look tid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an activation code, leave the default REGCOD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onsumption rate for the module can be specified he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licable if you have a credit based system. If you have a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et thi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rse Spee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etermines how much time to spend when searching th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ty map. The lower the number, the slower it is to search ou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The higher the number, the more time is spent searching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glance", as such you may experience lag at highe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sentially your "lag-o-me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Play Ke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set a key to allow members to play. This can be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live cheaters who use 43 accounts. Or it can be us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s to jo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ysoply St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ame ends, you can specify a new game online. It will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ol setup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game. Select settings ('R'), then goto the sysop menu('1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you can specify the new game parameters. At cleanup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ill be created with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'age' a game or use a customized setup that you'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with love and care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offline system you've been aging/editting copy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THOR*.DAT     (all the dat files)</w:t>
      </w:r>
    </w:p>
    <w:p>
      <w:pPr>
        <w:pStyle w:val="PreformattedText"/>
        <w:bidi w:val="0"/>
        <w:jc w:val="left"/>
        <w:rPr/>
      </w:pPr>
      <w:r>
        <w:rPr/>
        <w:tab/>
        <w:t xml:space="preserve"> NTHORDER.CFG   (important parame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ut these into your BBS system directory. Ok, you'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ly Contr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 there are (you were asking). From the 'settings menu'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 one line entry on the top of your screen. From this '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' you can chose '1' to get to the sysop menu. These setting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do horrible things, such as edit yourself in as the w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day, change people, armies, terrains, castles, crit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nd setting screens are pretty obvious. Basically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know what something does, ask us (or someone who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your changes are REAL time, and permanent (you will noti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 Degree is a privately held software company dedicated to the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-filled industrial strength bullet proof software. We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rystal Quil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port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ales information or ordering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please refer to the areas that are exclusively served by</w:t>
      </w:r>
    </w:p>
    <w:p>
      <w:pPr>
        <w:pStyle w:val="PreformattedText"/>
        <w:bidi w:val="0"/>
        <w:jc w:val="left"/>
        <w:rPr/>
      </w:pPr>
      <w:r>
        <w:rPr/>
        <w:tab/>
        <w:t>Crystal Quill &amp; X-Citing Sys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supporting BBS's are Crystal Quill in Alexandria Virgini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lair in Houston. Testing is also performed at Ad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, Al, Luke, Robin, Pam &amp; J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nduc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Quill - cq.cqi.com  -or-  (703) 241-7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Fantasy - adf.com     -or-  (703) 352-05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Lair       - Icelai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yt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