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2.0a - 2.0d: Mystic Messages 2.0 is 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4 versions were beta versio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e: Changes and changes &amp;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color codes work globally (if no other global interfe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background &amp; flashing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delete a single line without erasing the whol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f: Woops, I goofed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(or so I thought) in viewing background &amp; flash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fo about using the background &amp; flashing colors (Extende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ghtly routine to "pack" the wall file (remove *deleted*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a: Seems to be working ok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olor messed up and was showing up in black &amp; white on mos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wording of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b: Some simple change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 background color cannot be the same as foreground color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4`dwill not make red on r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c: Some simple change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an now erase themselves after "X" amount of days (CNF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d: This wall is getting prett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backwards" CNF op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now have the option to (R)ead forward or (B)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fo so users know about (G)lob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COLORKEY" CNF option to change the key used for color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highly recommended that you do NOT chang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due to a a SERIOUS modul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e: Some bug fixes and additions &amp; changes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 the flashing color option in 2.1d,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ll wasn't reading backwards correctly,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gets paged while getting ready to write a message to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returned to the main prompt instead of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input line. Fixed by returning a temporary "busy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f: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ll *STILL* wasn't reading backwards correctly but I FIN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a: Some bug fixes and additions &amp; changes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SI's to the wall. Now it's so cool we're charging for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ome of the ANSI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-Coded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"bout ANSI's for a title screen, Prowler Productions,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XPIRES *CNF* option is only available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b: A few things I changed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global messages/pages and so on caused a "What do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" prompt to be shown, which was kinda weird &amp; annoying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ug report says that credits were deducted but ANSI wa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*hopefully*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name off the main menu "wall" and replaced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d the "default" COSTx (ANSI COST) values to 200, 500, 1200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PSWALL.DOC reported that the reg fee is $40 which is wrong! ($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list had examples "ADD 1"... "ADD 30"... (30 was not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SANSI CNF option (only available if registered)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totally disable the ADD ## option (ansi-add)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c: A few things I changed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's look a little better if read "B"ackwar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mier" users should not be automatically exempt from charges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s now unless they have the no-charge for ANSI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complaints, trouble-shooting mode works off the name "PR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WYNDO or A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d: More changes &amp; fix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ceive global pages &amp; stuff (not "busy") when read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hopefully) a problem with glob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 a routine to allow "other" modules that have the `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status to a file so Mystic Messages globals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ay. Lunatix 5.xx will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LUN_COMP.C which any author can put in his/her own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she plans to have built-in ` codes. (To be excluded from MM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a: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our domain to cxo.com and changed the main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s (in DEMO) messages to remain up to 3 days, not just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