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ic Messages Version 2.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Mike Snyder &amp;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  Prowler Productions! 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6-1997 by Mike Snyder &amp;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Messages is SHAREWARE. You may use it,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certain features outlined lat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registered. Rest assured, even unregis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rocks! &lt;grin&gt; (Registration is $30. 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DEVELOPED FOR USE WITH WORLDGROUP BBS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staff of CONNECTions BBS: 316-682-7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 to CONNECTions at: bbs.c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am *NOT* the sysop of CONNECTions, I am a mere user. If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visit the file library to pick up the latest vers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leave comments, suggestions, bug reports (or a thank-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he email to "Wyndo" and not "Sysop" plea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ternet-Email me at wyndo@chaos.connect-bbs.com, or vis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 at http://www.cxo.com/~lunatix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ening Copyright notice is "HARD-CODED" into Mystic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remove it or hide it by any means without forfe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this software on your BBS. Any reference to (C)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ndo, AKiss, CONNECTions, Prowler Productions, Mike Sny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a Kasl-Kissinger must NOT be removed or obscured. To do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the copyright and license agreement between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) and Prowler Productions (the authors). (See Disclaimer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stic Messages, a cool graffiti wall for your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ting up My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zip the MMESS*.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NSTALL.EXE program to have Mystic Message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orldgroup/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the CNF editor in Worldgroup to modify any My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uch as profanity allowance yes/no, an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old messages. You may also use the security CNF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required to erase the wall and read writer's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efaults as "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e the menu tree editor to add "Mystic Messages"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cu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NAMEKEY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required to access the "Read Wall with names"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SYSOP. If you don't want the wall to be anonym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lect a key which every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RESETKEY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required to erase the Mystic Messages wal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and should only be changed when you want to all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erase the wall. (Not recommended fo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LOCKOUT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efine a key, which when obtained by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prevents that user from using Mystic Mess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ever blank this out, otherwise no user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. This option should be used for "locking-out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ANSCOST0 ... ANSCOST3: Credits to add ANSI's level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NSI is tagged with a "price level" value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's are level-0, and the more complex ones are level-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COSTx CNF options in Security setup to defin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redits charged for adding an ANSI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NOCHARGE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OCHARGE" key defaults to SYSOP, and will be the ke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to be exempt from credit charges when adding ANSI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ake ANSI's on the wall FREE, you may simp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a key everybody has (or set the ANSCOSTx values to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ALLOWOBS: (Allow obscene message YES/NO) Configuration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etermine if "obscene" messages (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ene words) may be added to the wall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LORKEY: (Character to use.. color) Configuration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cases you might HAVE to change the color key from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thing else. If you do, you'll have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NSI screens that have a reference to ` a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ALLOWCOL: (Allow users the use of GLOBAL colors?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when set to YES (the default) will allow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virtually anywhere -- global pages, teleconfer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are all candidates for colors! Nothing spec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just key in text using color codes. It's that simp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lobal colors produce undesired result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em by setting this CNF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add-on modules may already harness globals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ystic Messages color globals from operating.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 worldgroup configuration, colors will work in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dd-on globals, however, may prevent the colors from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n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ALLOWEXT: (Allow users the use of EXPERT colors?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 Messages also supports color-changes to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flashing. This is not readily mention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because too much of a "good thing" can be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with too much use of flashing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ed backgrounds, you may set ALLOWEXT no NO to 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only allow the standard foregrou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WEXPIRES: (Number of days before messages auto-erase 0 to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 Messages can auto-erase messages messages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. This time is determined by the value of WEXPI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rom 1 to 30 days before expiration/deletion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can basically maintain itself). If you select 0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not auto-erased and you must do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unregistered, the maximum value for WEXPIRES is "3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e wall will maintain up to 3 days' worth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DISANSI: (Disable ANSI's on the wall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DISANSI is set to NO meaning users CAN add An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ystic Messages wall.  In some cases you may wis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's from being added (maybe you run a professional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 ANSI's to be added, or your users compla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unishing them &lt;grin&gt; for being silly). This CNF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totally disable the "ADD ##" comman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 Block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hat you modify the Mystic Message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as needed for simple BBS customizatio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ew upgrade will undo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ystic Messages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(R)ea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" command will read what is currently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(W)ri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" command will write a message to the wall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to add the line (at which time you can re-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uracy). If the ALLOWOBS CNF option is set to NO,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checked for obscen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(A)bou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" command will display information about the wall &amp;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(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command will list some instructions for the wal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color codes users may enter in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(G)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ells about using colors globally, and tell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ow to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(B)ackwa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expressed an interest in being able to read the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, so this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(X)Exit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X" command, as with any other "X" in Worldgroup,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rent menu (leave Mystic Messages and return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(P)lace an ANSI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" command is used when a user wishes to place REAL graffi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stic Messages wall. Using Security &amp; Accounting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arlier, you may make the ANSI's free of charge, or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4 ANSI price levels.  The "P" command shows a list of 20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ANSI set (replacment sets may become available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unregistered, Users may place any of the first 3 ANSI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the remaining 17 are unlocked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(RN) Read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N" command will read the wall, showing the nam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messages. Note, the "RN" command is only available to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 pointed to by CNF option NAMEKEY (default i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(CL) Eras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L" command will erase the wall and start over with a blank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"CL" command is only available to holders of the ke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y CNF option RESETKEY (default i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(ER) Erase Messag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R" option allows you to erase a single message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iping out the entire wall. You must als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N" feature to know which message # to erase (otherwi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guess). The format would be "ER 5" to erase #5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only available to holders of the RESETKE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ystic Message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bou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has been designed to allow users more freedo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of colors when writing messages. For example,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an be configured with any of 15 different colors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ext a personal, and somewhat emotio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learn the use of colors by referencing a char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nfo menu item, and again with a quick-reference lin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-character color code can be entered anywhere in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color changes may be made as space allows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"`2This is `%a really `!cool `4wall `5even if I *did* writ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valid color-co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lor Cod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FOREGROUND COLOR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1 = Blue       `6 = Brown          `!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2 = Green      `7 = Light Gray     `@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3 = Cyan       `8 = Dark Gray      `#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4 = Red        `9 = Light Blue     `$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5 = Magenta    `0 = Light Green    `%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BACKGROUND COLORS (expert, requires ALLOWEXT to be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a = Blue       `e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b = Green      `f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 = Cyan       `g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 = Red        `h =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FLASHING COLORS (expert, requires ALLOWEXT to be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lashing colors, use two backwards apostrophes. `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flashing on. Another `` will turn flashing of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--&gt;  This is normal, ``this is flashing, ``this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eground &amp; background colors are reta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RAND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"random" colors are defined. When used, a differe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each time it is viewed. The code f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 is `&amp; and the code for a random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`I and both may be used at once for an interesting effec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available but not listed in the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Glob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NF option "ALLOWCOL" is set to YES, then users can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essages... global pages, global actions,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and actions. Colors are used exactly as explai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need to begin the line with anything special. J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 your text where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ome add-on options may prevent colors from work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most often the user pages and some global add-on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has a lot of globals, they may be writte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vents Mystic Messages global colors from oper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ules, such as LUNATIX for WorldGroup, also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game messages. If Mystic Messages runs on the sam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game, problems might crop up. For this reason,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of code call lun_comp.c which, any author can place in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Group program *IF* the program will be using the same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backwards ` apostrophe) for color codes.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reads the MpscLunc.Dat file and uses this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clude" those other modules from getting trampled by glob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for fellow Programmers: PLEASE add this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*IF* you use the LORD/LUNATIX style color c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!  See the code in LUN_COMP.C. From a sysop stand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l invisibly done and doesn't require any setup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some of these on the wall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T`6his `$i`6s `$a R`6eally `$C`6ool `$W`6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8`gMystic Messages, by `%Wyndo `8and `%Akiss`8... it `%``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`dRED BOX`h  `!`1BLU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pretty easy when you learn how to use th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ents, suggestions, or just a plain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Messages is shareware. That's right. You may use i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pay for it.  You may find it so useful even unregis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not to register, or you may find it so useful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register, or... er... we just don't know.  But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or just wanna say hi, or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rite me email at wyndo@chaos.connect-bbs.com. If you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, say hi to me. I'm "wyndo" online. (Note, I am NO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NECTions nor do I have any sort of sysop access. I am a mer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reporting bugs and such, be sure to write to "wyndo"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NECTions at 316-682-7346 or telnet in to chaos.connect-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isit my web site: http://amber.connect-bbs.com/wynd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s, news, and so on. This site houses my normal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worldgroup) as well as this and any future Worldgroup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y Register? What 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authors, and CONNECTions BBS have invested a lot of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the reg fee is very small for such a cool wa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wall erases itself each day. If you'd like to keep messag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2 days... 3 days... it will only do that when register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"expires" old messages... if registered an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ays to "5", any messages over 5 days old "expire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. The rest of them (the current 4 days) remai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messages expir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nly the first 3 ANSI's can be added to the wall. The other 1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, and it might please your users to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DISANSI CNF option can be used when registered: You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disable" the add-ANSI part of the wall if you wish (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ther feature of the wall work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sclaimer/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veloped and tested this software on a test 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ve board with multiple users. I have taken steps to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oes not cause "side-effects" to the operation of th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y unwan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software will not take liability for any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produced any undesired affects. If you install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ssume all responsibility for its operation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guarantee we make is that Mystic Messages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. Furthermore, any distributors of this softwa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distributed in its original form (as released from P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with no modifications to the archive or any files there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held responsible for any damages or claims of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use in unmodified form. Specifically, CONNECTions B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take no responsibility in the results of installing and and/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. In short, it works for us -- we hop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If it doesn't, we will not be held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of this program, if you choose to purchase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TXT file) is non-transferrable. It may not be giv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d, sold, or otherwise shared. To do so is *illega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anks &amp;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staff of CONNECTions BBS, Wichita Kansas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for us to begin developing for the Worldgroup BB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ing a thriving BBS on which to test and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na Kasl-Kissinger, my partner in developing My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avid McGonigle for help in ANSI ideas. Many of thes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new ANSI sets for Mystic Messages since he had WELL over 20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thanks to the many many users of CONN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extensive use of Mystic Messages, and for using it w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we used before this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