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jor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,92,93 Nathan Hammond and Infi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's nice to gently correct a user who'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ing without alienating and angering them.  The Major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just that, a light-hearted approach to cor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ishment.  This way, the problem is handled and everyon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good mood.  It also adds a bit of mystery to you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ors circulate that you have the only BBS in tow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oss someone in the clink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RREST 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ft them ou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RDON 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you can allow a user to escape from his ce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room dungeon by using a CNF configurab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is keyword is "DIG" and can be changed fr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 4. If you don't want anyone to be able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t this to some random collection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fers an escape into multi-room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e can interact with other users who have also esca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ell and by finding the "KEY" he can use it to escape the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Jail is distributed as "Shareware" for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ke copies of the program for fellow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module useful and wish to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, I hope you will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enefits for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receive a copy of the late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Users can escape into a multi-room dungeon where they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teract with other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Help other prisoner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llect vari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scape from the jail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receive a warm fuzzy feeling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I won't throw you in jail when you log on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form, then mail it along with a check or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han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241                     (301) 498-618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rel, MD. 20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INFMJ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JSYS.DOC ....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TOO ..........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JMSG.MSG ........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J.MDF ...........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J.DLL ...........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J.ROM ........... Roo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J.ITM ........... Ite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........... To get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rchive the program files in your BBS runti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\WGSERV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INFMJ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more steps. Why are you trying to make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than it is. Gee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(just like any other one) at your own risk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  Read  the  documentation, follow instruction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 We can't guarantee that this program will work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bination  of hardware  and software  out there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or that  it will work at  all, for that  matter).  Whi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ur best  to produce a  well-written, bug-free program, over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software  program (not  even  DOS)  is completely  safe  from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es, and "stupid  user tricks".  We cannot 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which  might occur  as  a  result of  using  JAIL. 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t will be "safe" or "harmless" in all possibl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lost time, data, hardware, or software you incu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AIL is your responsibility alone.  If this disclaimer isn'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you, don't use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e Hammond is to blame for writing the J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like to hear from our users,  whether you've registered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For urgent technical support, cal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01) 498-6183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THIS TAG NO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TO BE REMOV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EXCEPT BY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CONSUMER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