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Major J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1991,92,93 Nathan Hammond and Infinetwork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times it's nice to gently correct a user who's been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noying without alienating and angering them.  The MajorBBS J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s just that, a light-hearted approach to corre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nishment.  This way, the problem is handled and everyone 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good mood.  It also adds a bit of mystery to your syst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mors circulate that you have the only BBS in town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-line dunge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oss someone in the clink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ARREST  &lt;useri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left them out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ARDON  &lt;useri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ally you can allow a user to escape from his cell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ulti-room dungeon by using a CNF configurable key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 this keyword is "DIG" and can be changed from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option 4. If you don't want anyone to be able to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set this to some random collection of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gistered version offers an escape into multi-room dunge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he can interact with other users who have also escap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ir cell and by finding the "KEY" he can use it to escape the j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BS Jail is distributed as "Shareware" for the Major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el free to make copies of the program for fellow Sys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find this module useful and wish to support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cept, I hope you will become a registered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benefits for the registered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1) receive a copy of the latest Sharewa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2) Users can escape into a multi-room dungeon where they c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Interact with other priso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Help other prisoners esc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Collect various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Escape from the jail back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3) receive a warm fuzzy feeling for supporting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4) I won't throw you in jail when you log on to my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ill out this form, then mail it along with a check or M.O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$25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than Hamm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.O. Box 1241                     (301) 498-6183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urel, MD. 207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you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rchive INFMJ.ZIP contain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MJSYS.DOC ........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ME.TOO .......... Th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MJMSG.MSG ........ Mess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MJ.MDF ........... Module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MJ.DLL ...........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MJ.ROM ........... Room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MJ.ITM ........... Item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.FRM ........... To get a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p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-archive the program files in your BBS runti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\BBSV6 directory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KUNZIP INFMJ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p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no more steps. Why are you trying to make th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icult than it is. Gees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this program (just like any other one) at your own risk, 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.  Read  the  documentation, follow instructions,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s.  We can't guarantee that this program will work with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combination  of hardware  and software  out there in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(or that  it will work at  all, for that  matter).  While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our best  to produce a  well-written, bug-free program, overs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missions can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 software  program (not  even  DOS)  is completely  safe  from bu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glitches, and "stupid  user tricks".  We cannot  be responsi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 which  might occur  as  a  result of  using  JAIL.   We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it will be "safe" or "harmless" in all possible appl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y lost time, data, hardware, or software you incur as a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JAIL is your responsibility alone.  If this disclaimer isn't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for you, don't use J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e Hammond is to blame for writing the JAI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ways like to hear from our users,  whether you've registered J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t.  For urgent technical support, call 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301) 498-6183 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| THIS TAG NO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| TO BE REMOVED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| EXCEPT BY TH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| CONSUMER.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