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V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TOP is a microscopic utility that can be used to chang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modules on your BBS.  When run in your \BBSV6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module name to put at the top of the DLL li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 module to be loaded and initialized first.  In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it is important to have certain modules lo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However, every time you change the menu tre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s its configuration files, which makes changing them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HVSTOP from your BBS.BAT file, you can ensure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gets loaded first.  Simply enter HVSTOP,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VSTOP GAL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the GALXIT (End session, log-off system) mo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rst when your system comes up.  The list of modul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is in a file called MJRBBS.CFG.  HVSTOP modifies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back-up copy to MJRBBS.SAF when done, in ca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a small help screen, simply type HVSTOP by it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Alternately, you can move a module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ist.  Simply specify a /B after the name of the modul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placed at the bottom of the list instead of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-ware and any one is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.  High Velocity Software, Inc. makes no clai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usability or reliability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ur products and services, give us a call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line of Add-On Options including entertainment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... 1-800-572-5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....... 1-602-220-0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