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sroom is an on-line bulletin service which allows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appointed "Editors" to enter logon notices to user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keys and classes.  In Worldgroup, rich text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ed with images.  Any article can also have a file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download after reading the artic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