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wes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afe Publications, Inc. and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-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proven to be one of the more popular game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lacticomm's Major BBS and now WorldGroup platforms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ly released in September 1992 with 20,500 question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leased in November of 1993 offered 30,000 question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Version 3.23 offers 66,000 questions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ltiple categories. Over the years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ustomer suggested enhancements. We are always work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you very much for your suppo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a number of features that make it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gam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bility to add questions developed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ility to switch to new categori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66,000 question database of "general knowledge"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ull teleconference style environment including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ction Word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utomatic clearing of high scores on a configurabl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ldGrou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MB of hard drive space. (Includes Question Server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numerous options that can be configu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such items as Activation Code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  Rate, and keys required for Trivia'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well documented with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items such as difficul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nts, and time between questions. Each opt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ith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ree module pages to your menu tree system, "Farwest Trivia", "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dd On", and "Question Server". "Farwest Trivia"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NSI and C/S menu trees, while the other two modules a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"Farwest Trivia" is the actual trivia game module that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"Action Word Add On" allows action words within "Farwest Trivi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age is required so the sysop can add/edit/delete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ion Server" provides the questions for both "Farwest Trivi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-Trivia". The module page for "Question Server"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/delete/import questions. "Tele-Trivia" does not requi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it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"Action Word Add On" and "Question Server" p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sysop or game-op level users. They should not b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, in addition to having numerous "goodies"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extensive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rivia the Sysop has access to a few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ANSWER - Displays the answer to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LEAR  - This command will clear the high scores. If th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ption FTPAYOUT is set to YES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specified by options FTPAY1..20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op 1 to 20 players. Please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your system for several seconds or m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tended for use in emergencies only.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way of clearing your high scores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option in your Level 4 configura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s the FW_FTHGH.TXT file with the o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NFIG - This command will display the curren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3 and Level 4 configuration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think one of the config optio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but do not want to take the boar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HELP   - Will display a quick reference scre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NEXT   - Moves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LIST - This command will list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for use with the SYS CATEG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[category] - You can use this comman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question category. When you buy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 it comes with a single category of 6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neral knowledge" questions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yourself or by purchasing 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s from Farwest and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SCORE &lt;userid&gt; - You can use this command to view the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VIEW &lt;userid&gt;  - You can use this command to view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is a module that comes with Farwest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for Farwest Trivia to work, so do no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Server files. The Question Server "encapsu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should be installed into your menu tre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ule. Make sure you restrict acces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o-Sysops or Trivia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contains the editor for adding/updat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 Question Server is also used for impo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Farwest makes available, and questions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0-0004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61-19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90-08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655-086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ysop@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saf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