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-19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safe Publications, Inc. and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Level 3 (Security &amp;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 is a Tele-Game implementation of the very popular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game. With all the features of the original and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ele-Trivia is sure to be just as popular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teleconference game, Tele-Trivia can be configur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from most plac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 has a number of features that makes it a uniqu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tain your users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an be played globally from most plac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lay can be limited to Tele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lay can be limited to a singl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nfigurable split screen play allows users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four lines of their screen for Tele-Trivia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for regular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66,000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Online question editor to add/edit/dele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Configurable high score list as well as an "all time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Automatic high score clearing DAILY, WEEKLY, MONTH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ysop commands. (access for these is configu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ldGrou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MB of hard drive space. (Includes Question Server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 has numerous options that can be configu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using Galacticomm's Configu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such items as Activation Code,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rivia's various functions. Each option is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items such as difficul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nts, and time between questions. Each opt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with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, in addition to having numerous "goodies"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extensive Syso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access to the following  additional command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have your game configured, you may ne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via initiator string in front of this commands. So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ommand would become TRIVIA SY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ANSWER - Displays the answer to the curr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LEAR  - This command will clear the high scores. If th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option FTPAYOUT is set to YES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specified by options FTPAY1..20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op 1 to 20 players. Please not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your system for several seconds or mo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tended for use in emergencies only.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way of clearing your high scores us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option in your Level 4 configura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reates the FW_FTHGH.TXT file with the ol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NFIG - This command will display the current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3 and Level 4 configuration.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you think one of the config option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ly but do not want to take the boar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HELP   - Will display a quick reference scree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NEXT   - Moves on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ATEGORY LIST - This command will list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 for use with the SYS CATEG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ATEGORY [category] - You can use this comman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question category. When you buy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via it comes with a single category of 6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eneral knowledge" questions.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 yourself or by purchasing 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s from Farwest and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SCORE &lt;userid&gt; - You can use this command to view the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VIEW &lt;userid&gt;  - You can use this command to view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is a module that comes with Tele-Trivi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ele-Trivia to work, so do not erase any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iles. The Question Server "encapsulates"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so requires its own separate Activation Code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fuse your Tele-Trivia activation code with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should be installed into your menu tre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ule. Make sure you restrict access to the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-Sysops or Trivia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contains the editor for adding/updating/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ll the offline utilities for sorting, adding, and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question banks are included with the Question Serv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Question Server documentation (FW_QSERV.DOC)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70-0004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461-191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890-083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655-086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ysop@ds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ds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dsaf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