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e            First Class Mail - An Alternativ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 Copyright (c) 1993-1995 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R S T   C L A S S   M A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lternative Mass Mailer for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 Disclaimer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irst Class Mail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Cod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ngs Up Via CNF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Access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 Copyright (c) 1993-1995 East Side Computing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egal agreement between you the end user and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.  By operating any of the machine executable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greeing to be bound by the terms of this agreement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gree to the terms of this agreement, promptly retur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o the place where you obtained it for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GRANT OF LICENSE:  East Side Computing retains ownershi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alss Mail at all times, but grants to you the righ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copy of this software on a single computer.  You may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through a hard disk, a network, or any other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hoose, so long as you comply with this agreement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comply with this agreement you must return all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 to East Side Computing at the address giv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is agreement and destroy all other copies i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both source and executab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COPYRIGHT:  First Class Mail is owned by East Side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protected by United States copyright law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treaty provi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DE MODIFICATION:  You may modify any of the human rea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provided to suite any special or specific needs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but that shall not alter any other terms of this agreemen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East Side Computing shall, at all times, remain the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r of First Class Mail.  Any modification of the hu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readable code provided shall be considered a breach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and you shall immediately surrender to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ing or its appointed designee all copies of Firs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THER RESTRICTIONS:  This software may not be used, op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ed, or executed in the State of Washington, in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, without the express written permission of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Computing.  You may not rent or lease the software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transfer this license, software, and accompanying mater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permanent basis provided that you retain no copie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ipient agrees to the terms of this agreement, an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fy East Side Computing in writing of the transfer of licen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tification shall include the name, address, and MBBS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existing licensee and the name, address, and M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number of the new licensee.  The notification may be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O N E S T   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as we/us guys wrote, borrowed, snatched from the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or otherwise created/generated/hatched First Class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ur/ours principal projected means of paying for an occa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 of drinks, and whereas you/youse guys are using Firs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for whatever reason you alone shall determine a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icient, and whereas since we live in a capitalistic sta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 know it's a crime to duplicate this stuff, but/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idn't know it you do now, and whereas even thoug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than one of you/youse, and whereas even thoug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id good hard earned cash for First Class Mail,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/woman/unit should send us your checks, your Visa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your money orders in whatever amount you/youse de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somewheres in the monetary range of between 5 (fiv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500000 (five hundred thousand) dollars American, wherei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also be known that regardless of the amount that you/y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ontribute to our/ours drinking fund, the amount of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remain non-existent from we/us guys (talk to they/them gu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ld it to you/y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erefore we request that you/youse don't abuse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/us have not copy protected this software nor have we/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you/youse to have a special super secret decoder r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/print/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so whereas the PC/clone is a complex whizbang compute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phy was an Optimist, let it also be stated by we/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ood by you/youse that, although we have stayed awake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night, and in some cases because we have, that thi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n occasion do things that neither you/youse nor we/u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ticipated and in the majority of those cases it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/youse great amount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evertheless let it be agreed that in using this software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shall be limited to the great embarrassment we/u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ffer no matter what your lawyer shall lead you/youse to bel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ontrary, or at the very worst we/us shall have to inv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/youse to our next annual summer b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whereas in spite of all our claims that Firs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can slice, dice, and chop your text, message base, and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files and all those other silly advertising claims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department comes up with, it is up to you/yo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at First Class Mail can really do and whether or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itable for your particular needs/wants/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Sid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entral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rkland, Washington  980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H A T   I S   F I R S T   C L A S S   M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lass Mail is an alternative mass mailer for MBBS. 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mailing to every user on the system, or to the limited sc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one or more mailing lists, First Class Mail allows you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to everyone in a particular CLASS, a particular KEY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ex, an age group, or any combina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H E   A C T I V A T I O N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lass Mail will not operate without an activation code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 for where it goes).  If you have downloaded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emo and you did not aquire an activation code (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ESC and DCS), then you must call either East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tline (East Side Computing's support system) or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ing Services (East Side Computing's authorized reselle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one.  The activation codes are keyed agains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quire them, so don't get one until you are ready to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Side Chatline:             (206) 889-CHAT  14.4,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nsulting Services:    (201) 865-17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E T T I N G   T H I N G S   U P   V I A   C 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ection describes some of the more basic option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 when setting up First Class Mail for your environ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"Security &amp; Accounting" and "Configuration Options"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ed in this section.  The "Editing Text Blocks" por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NF Editor is left for you to explore, as these are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personaliz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3, "Security &amp; Account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MACTV {} S 16 Acti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activation code.  Without it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KEY {SYSOP} S 15 Key for mass mailing to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must have this key in order to send mass mail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KEY {SYSOP} S 15 Key for mass mailing to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must have this key in order to send mass mail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a giv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KEY {SYSOP} S 15 Key for mass mailing to a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in order to send mass mail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th a particular 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KEY {SYSOP} S 15 Key for mass mailing to an ag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in order to send mass mail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sed on thei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KEY {SYSOP} S 15 Key needed to attac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if they will b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ttach a fil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EY {MASSMAIL} S 15 Key for MASS mail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to do a mass mailing to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regardless of their Class, Keys, Age, or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valid when the mail is being MASS M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GNKEY {LOGONMAIL} S 15 Key for logon mail to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to do a mass mailing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regardless of their Class, Keys, Age, or S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valid when the mail is to actually be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rs as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KEY {SYSOP} S 15 Key for mail "From:"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must have this key in order to generat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ystem.  ie. the "From:" will hav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ystem instead of the user generating the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helpful if you do not want any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unless you have a user account that i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KEY {SYSOP} S 15 Key for preapprov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user has access to create First Class Mail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have this key, then their mail will wa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al from someone who has the ability to re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before it is sent out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controls immediate mass mailings. 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this key to do immediate mass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KEY {SYSOP} S 15 Key for reviewing/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ser with this key will be able to review any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to be sent when a user logs on, and delet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e/s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COST {Credit cost per message sent: 0} L 0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credit cost per messag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onfigurable under Level 4, "Configuratio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NUM {Cycles between each mailing: 4} N 1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umber of cycles that must pass betwee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seems to slow down too much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, then increase this number.  Suggeste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UN {Give UNAPPROVED msgs waiting at logon? YES}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YES, and a user has the REVKEY key (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view tagged logon mail), and there are unap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then the user will be notifi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, then there is no notification of unap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aiting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DF {GALEML.MDF} S 14 Name of message handling MD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ame of the Module Definition Fil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handles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Unless you have some custom E-Mail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NOT need to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AM {} S 29 Optional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a User-ID cannot be longer than 29 character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name may be, you may use this as an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name in the FROM: 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eave this blank, then your actual system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SG {Maximum # of messages to store: 64} N 32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"on hold", awaiting mailing during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process.  80 bytes of storage at runti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for each message.  ie. the min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 would require around 2.5K of memory at run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maximum number of 800 message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62.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lass Mail uses one Btrieve data file (ESCFCM.DAT) an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information file (ESCFCM.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 is composed of the User-ID as its key and a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array.  The array is actually used an an 800 bit arr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il has been read and which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file is a binary image of the data array kep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at run time.  This data contains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message which is tagged, such as message number,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/key/sex/age group has access, expi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two files are very dependent on each other.  If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start" First Class Mail be sure to not only copy the .VI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.DAT file, but also delete the .INF file.  The .IN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created automatically the next time the BBS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T T I N G   U P   A C C E S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up a user with any one or more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KEY {SYSOP} S 15 Key for mass mailing to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KEY {SYSOP} S 15 Key for mass mailing to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KEY {SYSOP} S 15 Key for mass mailing to a 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KEY {SYSOP} S 15 Key for mass mailing to an ag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user only has one key they are immediately placed in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of the modules which will require them to give the cla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sex, or age range, and then immediately thereafter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f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user has two or more of the above keys they are gree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where they may select which parameters they wish to u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range of mail recipients.  If a parameter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(for example: SEX-&gt;Male) and they reselect the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gain, select SEX), then it is cleared.  This continues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W)rite Message option is 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ast Side Chatline, we set up an EMail Menu that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the standard menu, except that we added a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irst Class Mail mass mailings and made it a "hide option"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does not have the proper key.  At that point, to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users access, we give them the key required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 and then any other keys needed by First Class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vel of access that we wish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message cos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COST {Credit cost per message sent: 0} L 0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cost per message sent.  It is only valid for di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s mailings, not for tagged mailings.  Usually the us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access to mass mailings will be users provi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s on your system on your behalf, so this value is shi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zero.  If you set a value here, then the user sending the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rged that many credits per piece of 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cost is not computed prior to the star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ing, but credits are deducted as each piece of mail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.  If a user runs out of credits during a mailing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ling is stopped midstream and the user is not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o w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