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OLON at all times, but grants to you th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 on a single computer. 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hrough a hard disk, a network, or any oth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, so long as you comply with this agreemen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y with this agreement you must return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East Side Computing at the addres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greement and destroy all other copies in all for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execut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RIGHT:  EIDOLON is owned by East Side Comput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of EIDOLON.  Any modification of the human nonread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hall be considered a breach of this agreem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mmediately surrender to East Side Computing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ed designee all copies of EID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THER RESTRICTIONS:  You may not rent or lea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transfer this license, software,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on a permanent basis provided that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the recipient agrees to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notify East Side Computing in writing of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  The notification shall include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licensee and the name and addres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TNESS:   This program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rkland, Washington  98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