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sz w:val="96"/>
          <w:szCs w:val="96"/>
        </w:rPr>
      </w:pPr>
      <w:r>
        <w:rPr>
          <w:sz w:val="96"/>
          <w:szCs w:val="96"/>
        </w:rPr>
        <w:t>Time’s Up™</w:t>
      </w:r>
    </w:p>
    <w:p>
      <w:pPr>
        <w:pStyle w:val="Heading"/>
        <w:rPr/>
      </w:pPr>
      <w:r>
        <w:rPr/>
        <w:t>for</w:t>
      </w:r>
    </w:p>
    <w:p>
      <w:pPr>
        <w:pStyle w:val="Heading"/>
        <w:rPr/>
      </w:pPr>
      <w:r>
        <w:rPr/>
        <w:t>Worldgroup v2.0 and v3.0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7 - All Rights Reserved</w:t>
      </w:r>
    </w:p>
    <w:p>
      <w:pPr>
        <w:pStyle w:val="Heading"/>
        <w:rPr>
          <w:b w:val="false"/>
          <w:b w:val="false"/>
          <w:bCs w:val="false"/>
          <w:sz w:val="24"/>
          <w:szCs w:val="24"/>
        </w:rPr>
      </w:pPr>
      <w:r>
        <w:rPr>
          <w:b w:val="false"/>
          <w:bCs w:val="false"/>
          <w:sz w:val="24"/>
          <w:szCs w:val="24"/>
        </w:rPr>
        <w:t>Time’s Up™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DataSafe Publications, Inc.</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345 E. main St. Suite 11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Mesa, AZ 8520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800-870-0004 Sale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461-1911 Voice</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668-7164 Support</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655-0865 BB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890-0837 FAX</w:t>
      </w:r>
    </w:p>
    <w:p>
      <w:pPr>
        <w:sectPr>
          <w:footerReference w:type="default" r:id="rId2"/>
          <w:type w:val="nextPage"/>
          <w:pgSz w:w="12240" w:h="15840"/>
          <w:pgMar w:left="1080" w:right="1080" w:gutter="0" w:header="0" w:top="1080" w:footer="720" w:bottom="1080"/>
          <w:pgNumType w:start="1" w:fmt="decimal"/>
          <w:formProt w:val="false"/>
          <w:textDirection w:val="lrTb"/>
        </w:sect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www.dsafe.com</w:t>
      </w:r>
    </w:p>
    <w:p>
      <w:pPr>
        <w:pStyle w:val="Normal"/>
        <w:suppressAutoHyphens w:val="true"/>
        <w:jc w:val="center"/>
        <w:rPr>
          <w:rFonts w:ascii="Univers;Arial" w:hAnsi="Univers;Arial" w:eastAsia="Univers;Arial" w:cs="Univers;Arial"/>
          <w:sz w:val="22"/>
          <w:szCs w:val="22"/>
        </w:rPr>
      </w:pPr>
      <w:r>
        <w:rPr>
          <w:rFonts w:eastAsia="Univers;Arial" w:cs="Univers;Arial" w:ascii="Univers;Arial" w:hAnsi="Univers;Arial"/>
          <w:sz w:val="22"/>
          <w:szCs w:val="22"/>
        </w:rPr>
        <w:t>TABLE OF CONTENTS</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OVERVIEW</w:t>
            <w:tab/>
          </w:r>
          <w:r>
            <w:fldChar w:fldCharType="begin"/>
          </w:r>
          <w:r>
            <w:rPr>
              <w:caps/>
              <w:sz w:val="22"/>
              <w:u w:val="single"/>
              <w:b/>
              <w:szCs w:val="22"/>
              <w:bCs/>
              <w:rFonts w:eastAsia="Times New Roman" w:cs="Times New Roman"/>
              <w:lang w:val="en-US"/>
            </w:rPr>
            <w:instrText xml:space="preserve"> GOTOBUTTON _Toc402865057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3"/>
            <w:rPr>
              <w:lang w:val="en-US"/>
            </w:rPr>
          </w:pPr>
          <w:r>
            <w:rPr>
              <w:lang w:val="en-US"/>
            </w:rPr>
            <w:t>Features</w:t>
            <w:tab/>
          </w:r>
          <w:r>
            <w:fldChar w:fldCharType="begin"/>
          </w:r>
          <w:r>
            <w:rPr>
              <w:lang w:val="en-US"/>
            </w:rPr>
            <w:instrText xml:space="preserve"> GOTOBUTTON _Toc402865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amp; TECH SUPPORT</w:t>
            <w:tab/>
          </w:r>
          <w:r>
            <w:fldChar w:fldCharType="begin"/>
          </w:r>
          <w:r>
            <w:rPr>
              <w:lang w:val="en-US"/>
            </w:rPr>
            <w:instrText xml:space="preserve"> GOTOBUTTON _Toc40286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right</w:t>
            <w:tab/>
          </w:r>
          <w:r>
            <w:fldChar w:fldCharType="begin"/>
          </w:r>
          <w:r>
            <w:rPr>
              <w:lang w:val="en-US"/>
            </w:rPr>
            <w:instrText xml:space="preserve"> GOTOBUTTON _Toc40286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cense</w:t>
            <w:tab/>
          </w:r>
          <w:r>
            <w:fldChar w:fldCharType="begin"/>
          </w:r>
          <w:r>
            <w:rPr>
              <w:lang w:val="en-US"/>
            </w:rPr>
            <w:instrText xml:space="preserve"> GOTOBUTTON _Toc40286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ed Warranty</w:t>
            <w:tab/>
          </w:r>
          <w:r>
            <w:fldChar w:fldCharType="begin"/>
          </w:r>
          <w:r>
            <w:rPr>
              <w:lang w:val="en-US"/>
            </w:rPr>
            <w:instrText xml:space="preserve"> GOTOBUTTON _Toc40286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 of Remedies</w:t>
            <w:tab/>
          </w:r>
          <w:r>
            <w:fldChar w:fldCharType="begin"/>
          </w:r>
          <w:r>
            <w:rPr>
              <w:lang w:val="en-US"/>
            </w:rPr>
            <w:instrText xml:space="preserve"> GOTOBUTTON _Toc40286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emnification</w:t>
            <w:tab/>
          </w:r>
          <w:r>
            <w:fldChar w:fldCharType="begin"/>
          </w:r>
          <w:r>
            <w:rPr>
              <w:lang w:val="en-US"/>
            </w:rPr>
            <w:instrText xml:space="preserve"> GOTOBUTTON _Toc40286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w:t>
            <w:tab/>
          </w:r>
          <w:r>
            <w:fldChar w:fldCharType="begin"/>
          </w:r>
          <w:r>
            <w:rPr>
              <w:lang w:val="en-US"/>
            </w:rPr>
            <w:instrText xml:space="preserve"> GOTOBUTTON _Toc4028650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402865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0286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group 2.0 and 3.0 DOS Installation</w:t>
            <w:tab/>
          </w:r>
          <w:r>
            <w:fldChar w:fldCharType="begin"/>
          </w:r>
          <w:r>
            <w:rPr>
              <w:lang w:val="en-US"/>
            </w:rPr>
            <w:instrText xml:space="preserve"> GOTOBUTTON _Toc40286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group 3.0 NT Installation</w:t>
            <w:tab/>
          </w:r>
          <w:r>
            <w:fldChar w:fldCharType="begin"/>
          </w:r>
          <w:r>
            <w:rPr>
              <w:lang w:val="en-US"/>
            </w:rPr>
            <w:instrText xml:space="preserve"> GOTOBUTTON _Toc40286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tribution Files</w:t>
            <w:tab/>
          </w:r>
          <w:r>
            <w:fldChar w:fldCharType="begin"/>
          </w:r>
          <w:r>
            <w:rPr>
              <w:lang w:val="en-US"/>
            </w:rPr>
            <w:instrText xml:space="preserve"> GOTOBUTTON _Toc4028650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IGURATION OPTIONS</w:t>
            <w:tab/>
          </w:r>
          <w:r>
            <w:fldChar w:fldCharType="begin"/>
          </w:r>
          <w:r>
            <w:rPr>
              <w:lang w:val="en-US"/>
            </w:rPr>
            <w:instrText xml:space="preserve"> GOTOBUTTON _Toc402865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urity and Accounting</w:t>
            <w:tab/>
          </w:r>
          <w:r>
            <w:fldChar w:fldCharType="begin"/>
          </w:r>
          <w:r>
            <w:rPr>
              <w:lang w:val="en-US"/>
            </w:rPr>
            <w:instrText xml:space="preserve"> GOTOBUTTON _Toc40286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 Options</w:t>
            <w:tab/>
          </w:r>
          <w:r>
            <w:fldChar w:fldCharType="begin"/>
          </w:r>
          <w:r>
            <w:rPr>
              <w:lang w:val="en-US"/>
            </w:rPr>
            <w:instrText xml:space="preserve"> GOTOBUTTON _Toc40286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ING</w:t>
            <w:tab/>
          </w:r>
          <w:r>
            <w:fldChar w:fldCharType="begin"/>
          </w:r>
          <w:r>
            <w:rPr>
              <w:lang w:val="en-US"/>
            </w:rPr>
            <w:instrText xml:space="preserve"> GOTOBUTTON _Toc4028650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080" w:right="1080" w:gutter="0" w:header="0" w:top="1080" w:footer="0" w:bottom="1080"/>
          <w:pgNumType w:fmt="decimal"/>
          <w:formProt w:val="false"/>
          <w:textDirection w:val="lrTb"/>
        </w:sectPr>
        <w:pStyle w:val="Normal"/>
        <w:numPr>
          <w:ilvl w:val="0"/>
          <w:numId w:val="0"/>
        </w:numPr>
        <w:rPr>
          <w:rFonts w:ascii="Univers;Arial" w:hAnsi="Univers;Arial" w:eastAsia="Univers;Arial" w:cs="Univers;Arial"/>
          <w:sz w:val="22"/>
          <w:szCs w:val="22"/>
          <w:lang w:val="en-US"/>
        </w:rPr>
      </w:pPr>
      <w:r>
        <w:rPr>
          <w:rFonts w:eastAsia="Univers;Arial" w:cs="Univers;Arial" w:ascii="Univers;Arial" w:hAnsi="Univers;Arial"/>
          <w:sz w:val="22"/>
          <w:szCs w:val="22"/>
          <w:lang w:val="en-US"/>
        </w:rPr>
      </w:r>
    </w:p>
    <w:p>
      <w:pPr>
        <w:pStyle w:val="Heading1"/>
        <w:rPr/>
      </w:pPr>
      <w:r>
        <w:rPr/>
        <w:t>OVERVIEW</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orldgroup by itself will not warn users that they are out of time until they are almost out of credits, or after their class has been switched. Time’s Up is designed to send e-mail notification to users that are running low on time, whether they are credits based or days based. Time’s Up works with all versions of Worldgroup including v2.0 and later. It may work with Worldgroup v1.01, but we have not tested it on that platform.</w:t>
      </w:r>
    </w:p>
    <w:p>
      <w:pPr>
        <w:pStyle w:val="Heading3"/>
        <w:rPr/>
      </w:pPr>
      <w:r>
        <w:rPr/>
        <w:t>Features</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Notifies ALL users via e-mail when credits or days are low</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Will also notify invisible, RADIUS, PPP, and POP3 users</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Notifies client/server and ANSI/ASCII users upon logon</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gurable number of low credits for sending notification</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gurable number of low days for sending notification</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gurable time of day to send notifications</w:t>
      </w:r>
    </w:p>
    <w:p>
      <w:pPr>
        <w:pStyle w:val="Normal"/>
        <w:numPr>
          <w:ilvl w:val="0"/>
          <w:numId w:val="2"/>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Will not increase the time of system clean-up</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pPr>
      <w:r>
        <w:rPr/>
        <w:t>LEGAL &amp; TECH SUPPORT</w:t>
      </w:r>
    </w:p>
    <w:p>
      <w:pPr>
        <w:pStyle w:val="Heading3"/>
        <w:rPr>
          <w:sz w:val="22"/>
          <w:szCs w:val="22"/>
        </w:rPr>
      </w:pPr>
      <w:r>
        <w:rPr/>
        <w:t>Copyrigh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and accompanying documentation is copyright © 1997 by DataSafe Publications, Inc., hereafter referred to as DataSafe. All rights to Time’s Up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cens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use Time’s Up on a single Worldgroup system. You may copy the program into any machine-readable form of backup in support of your use of the program on the Worldgroup syste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NOT transfer the license and program to any other party without permission from DataSafe and payment of any transfer fees to DataSaf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ed Warrant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arrants that the computer media on which Time’s Up is furnished shall be free from defects in materials and workmanship for a period of thirty (30) days from the date of purchase by any end</w:t>
        <w:noBreakHyphen/>
        <w:t>user. DataSafe shall replace Time’s Up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DOES NOT WARRANT, REPRESENT, OR GUARANTEE THAT ALL PROBLEMS WILL BE CORRECTED OR THAT ANY UPDATES WILL BE COMPATIBLE WITH PREVIOUS VERSIONS OF TIME’S UP.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ation of Remedi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Indemnific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PURCHAS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Technical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ill provide technical support for Time’s Up via telephone, fax, or electronic mail. The latest version of Time’s Up can be found on our support BBS and Web site (www.dsafe.com) for downloading. We can be reached at the following address and phone numbe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Publications, Inc.</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345 E. Main St. Suite 111</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Mesa, AZ 85203</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668-7164 Tech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461-1911 Offic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890-0837 Fax</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655-0865 BB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ternet E-Mail:</w:t>
        <w:tab/>
        <w:t>support@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elnet:</w:t>
        <w:tab/>
        <w:tab/>
        <w:tab/>
        <w:t>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WW:</w:t>
        <w:tab/>
        <w:tab/>
        <w:t>www.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requires that you are running Worldgroup by Galacticomm. Time’s Up is shipped as a run-time DLL that must operate in conjunction with Worldgroup. Time’s Up has been tested and operated with Worldgroup v2.0, v3.0 DOS, and v3.0 N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t is assumed that you have a good understanding of Worldgroup and your computer. It is also assumed that you understand the basics of modem and Internet communications such as logging onto a BBS and uploading/downloading files. In addition, the specific hardware requirements set forth by Galacticomm to operate the Worldgroup software also appl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is very easy to install, regardless of whether your system is running on DOS or Windows. The installation procedure consists of running an installation program and configuring the software. Time’s Up will load automatically, it does NOT need to be added to your menu tree.</w:t>
      </w:r>
    </w:p>
    <w:p>
      <w:pPr>
        <w:pStyle w:val="Heading3"/>
        <w:rPr/>
      </w:pPr>
      <w:r>
        <w:rPr/>
        <w:t>Worldgroup 2.0 and 3.0 DOS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stallation of Time’s Up should be done when your Worldgroup server is down and the cursor is at the DOS prompt. Do not be confused by the options “Basic Utilities” or “Add-on Utilities” on the Worldgroup Introductory Menu, those options are not used during the installation or operation of Time’s Up.</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3"/>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Backup the Time’s Up distribution diskette using the DOS copy command. Use the backup diskette for installation. If the distribution diskette is the wrong size simply copy the files from the distribution diskette to the correct sized diskette and proceed with the installation. If you downloaded a ZIP file you will need to unzip the contents to a floppy disk (or temporary subdirectory). The following DOS command will unzip the installation ZIP file to a floppy disk:</w:t>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b/>
      </w:r>
      <w:r>
        <w:rPr>
          <w:rFonts w:eastAsia="Courier New" w:cs="Courier New" w:ascii="Courier New" w:hAnsi="Courier New"/>
          <w:b/>
          <w:bCs/>
          <w:sz w:val="22"/>
          <w:szCs w:val="22"/>
        </w:rPr>
        <w:t>PKUNZIP DPITMDSK.ZIP A:</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4"/>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Put the Time’s Up diskette in the appropriate floppy drive (assumed to be A: for these installation instructions) and run the installation program:</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b/>
          <w:b/>
          <w:bCs/>
          <w:sz w:val="22"/>
          <w:szCs w:val="22"/>
        </w:rPr>
      </w:pPr>
      <w:r>
        <w:rPr>
          <w:rFonts w:eastAsia="Courier New" w:cs="Courier New" w:ascii="Courier New" w:hAnsi="Courier New"/>
          <w:b/>
          <w:bCs/>
          <w:sz w:val="22"/>
          <w:szCs w:val="22"/>
        </w:rPr>
        <w:tab/>
        <w:t>A:\INSTALL</w:t>
      </w:r>
    </w:p>
    <w:p>
      <w:pPr>
        <w:pStyle w:val="Normal"/>
        <w:tabs>
          <w:tab w:val="clear" w:pos="720"/>
          <w:tab w:val="left" w:pos="-720" w:leader="none"/>
        </w:tabs>
        <w:suppressAutoHyphens w:val="true"/>
        <w:ind w:left="720" w:hanging="720"/>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ab/>
        <w:t>Follow the on-screen directions to install the run-time files from the distribution diskette into your Worldgroup subdirectory (typically C:\WGSERV).</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5"/>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hoose option 3 (Security &amp; Accounting) from the Introductory Menu. Hit the &lt;F8&gt; key and begin a search for DPITIME.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6"/>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hoose option 4 (Configuration Options) from the Introductory Menu. Hit the &lt;F8&gt; key and begin a search for DPITIME.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7"/>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Choose option 5 (Go!) from Worldgroup Introductory Menu and bring up your BBS.</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8"/>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rm that Time’s Up is correctly warning users by logging on as a user that should receive a warning messag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Worldgroup 3.0 NT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stallation of Time’s Up should be done when your Worldgroup server is down. Do not be confused by the program Setup Wizard in the Worldgroup folder. That Setup Wizard is only used during the initial installation of Worldgroup and is not used during the installation of Time'’ Up.</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9"/>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Backup the Time’s Up distribution diskette. Use the backup diskette for installation. If the distribution diskette is the wrong size simply copy the files from the distribution diskette to the correct sized diskette and proceed with the installation. If you downloaded a ZIP file you will need to unzip the contents to a floppy disk (or temporary subdirectory). The following DOS command will unzip the installation ZIP file to a floppy disk:</w:t>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b/>
      </w:r>
      <w:r>
        <w:rPr>
          <w:rFonts w:eastAsia="Courier New" w:cs="Courier New" w:ascii="Courier New" w:hAnsi="Courier New"/>
          <w:b/>
          <w:bCs/>
          <w:sz w:val="22"/>
          <w:szCs w:val="22"/>
        </w:rPr>
        <w:t>PKUNZIP DPITMDSK.ZIP A:</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0"/>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Put the Time’s Up diskette in the appropriate floppy drive (assumed to be A: for these installation instructions) and run A:\SETUP.EXE. Follow the on-screen directions to install the run-time files from the distribution diskette into your Worldgroup subdirectory (typically C:\WGSERV).</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1"/>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Run the Security &amp; Accounting configuration program in the Worldgroup folder. Click on the find icon begin a search for DPITIME.MSG. Once the security options appear for Time’s Up, modify them for operation with your system. See the section in this manual regarding MSG options for further details. After configuring the security options, save your changes and exit the Security and Accounting configuration program.</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Run the General Setup configuration program in the Worldgroup folder. Click on the find icon and begin a search for DPITIME.MSG. Once the configuration options appear for Time’s Up, modify them for operation with your system. See the section in this manual regarding MSG options for further details. After configuring these options, save your changes and exit the General Setup configuration program.</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3"/>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Start your Worldgroup server.</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4"/>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rm that Time’s Up is correctly warning users by logging on as a user(s) that should receive a warning message. Time’s Up will not warn users logging in if they are invisible or otherwise unable to receive system messag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istribution Fil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installation process will place the following files in the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DLL</w:t>
        <w:tab/>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MSG</w:t>
        <w:tab/>
        <w:t>Time’s Up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MDF</w:t>
        <w:tab/>
        <w:tab/>
        <w:t>Time’s Up 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VIR</w:t>
        <w:tab/>
        <w:tab/>
        <w:t>Time’s Up DAT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DOC</w:t>
        <w:tab/>
        <w:t>This Document File in MS Word Format</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The Worldgroup system will create the following files automatically:</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MCV</w:t>
        <w:tab/>
        <w:t>Run-time Compiled MSG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H</w:t>
        <w:tab/>
        <w:tab/>
        <w:t>Time’s Up Header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must be configured for operation with your system. The following configuration options should be changed for your specific requiremen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Security and Accountin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Security and Accounting configuration options are the activation code to enable Time’s Up  to operate with your system along with the security keys required to access certain Time’s Up functions. The activation code can be found on the distribution diskette label. To enter the Security and Accounting setup choose option 3 (Security &amp; Accounting) from the Introductory Menu of Worldgroup (DOS) or run the Security and Accounting configuration program in the Worldgroup folder (NT). Once the configuration program loads, search for DPITIME.MSG to get to these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b/>
          <w:bCs/>
          <w:sz w:val="22"/>
          <w:szCs w:val="22"/>
        </w:rPr>
        <w:t>CODE</w:t>
      </w:r>
      <w:r>
        <w:rPr>
          <w:rFonts w:eastAsia="Univers;Arial" w:cs="Univers;Arial" w:ascii="Univers;Arial" w:hAnsi="Univers;Arial"/>
          <w:sz w:val="22"/>
          <w:szCs w:val="22"/>
        </w:rPr>
        <w:tab/>
        <w:tab/>
        <w:tab/>
        <w:t>Time’s Up Activation C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activation code. This code is required for activation of the Time’s Up module. If the code is incorrect then Time’s Up will not func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TEXEMPT</w:t>
      </w:r>
      <w:r>
        <w:rPr>
          <w:rFonts w:eastAsia="Univers;Arial" w:cs="Univers;Arial" w:ascii="Univers;Arial" w:hAnsi="Univers;Arial"/>
          <w:sz w:val="22"/>
          <w:szCs w:val="22"/>
        </w:rPr>
        <w:tab/>
        <w:tab/>
        <w:t>Key to exempt users from Time’s Up</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a user has this key then they will not be notified when they run low on credits or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ALTMSG</w:t>
      </w:r>
      <w:r>
        <w:rPr>
          <w:rFonts w:eastAsia="Univers;Arial" w:cs="Univers;Arial" w:ascii="Univers;Arial" w:hAnsi="Univers;Arial"/>
          <w:sz w:val="22"/>
          <w:szCs w:val="22"/>
        </w:rPr>
        <w:tab/>
        <w:tab/>
        <w:t>Key to send alternate messag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a user has this key then they will be sent the appropriate message from either the option DAYLOW1 or CREDLOW1. Otherwise they will be sent the appropriate message from either the option DAYLOW or CREDLOW.</w:t>
      </w:r>
    </w:p>
    <w:p>
      <w:pPr>
        <w:pStyle w:val="Heading3"/>
        <w:rPr/>
      </w:pPr>
      <w:r>
        <w:rPr/>
        <w:t>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Configuration Options allow you to configure Time’s Up for operation with your particular system. To enter the Configuration Options setup choose option 3 (Configuration Options) from the Introductory Menu of Worldgroup (DOS) or run the Configuration Options program in the Worldgroup folder (NT). Once the configuration program loads, search for DPITIME.MSG to get to these option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WARNCRED</w:t>
      </w:r>
      <w:r>
        <w:rPr>
          <w:rFonts w:eastAsia="Univers;Arial" w:cs="Univers;Arial" w:ascii="Univers;Arial" w:hAnsi="Univers;Arial"/>
          <w:sz w:val="22"/>
          <w:szCs w:val="22"/>
        </w:rPr>
        <w:tab/>
        <w:tab/>
        <w:t>Credits left before warn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Users that are not exempt from credit charges will get the Time's Up warning sent to them in e-mail each day if their account contains less than this many credit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0 to disable the warning message to credit user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WARNDAY</w:t>
      </w:r>
      <w:r>
        <w:rPr>
          <w:rFonts w:eastAsia="Univers;Arial" w:cs="Univers;Arial" w:ascii="Univers;Arial" w:hAnsi="Univers;Arial"/>
          <w:sz w:val="22"/>
          <w:szCs w:val="22"/>
        </w:rPr>
        <w:tab/>
        <w:tab/>
        <w:t>Days left before warn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Users that are exempt from credit charges will get the Time's Up warning sent to them in e-mail each day if their account contains less than this many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0 to disable the warning message to accounts that use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WRNLOGON</w:t>
      </w:r>
      <w:r>
        <w:rPr>
          <w:rFonts w:eastAsia="Univers;Arial" w:cs="Univers;Arial" w:ascii="Univers;Arial" w:hAnsi="Univers;Arial"/>
          <w:sz w:val="22"/>
          <w:szCs w:val="22"/>
        </w:rPr>
        <w:tab/>
        <w:tab/>
        <w:t>Warn Users at log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set to YES, Time's Up will notify users at logon that they are low on credits or days. This logon message will be displayed in addition to any e-mail warnings sent to the user. This warning message will display to both client/server and ANSI/ASCII users. This warning message will not display to users that are unable to receive system messages, such as invisible users or PPP users. ALL users will receive the warning e-mail, regardless of invisibility or PPP.</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EMLDAILY</w:t>
      </w:r>
      <w:r>
        <w:rPr>
          <w:rFonts w:eastAsia="Univers;Arial" w:cs="Univers;Arial" w:ascii="Univers;Arial" w:hAnsi="Univers;Arial"/>
          <w:sz w:val="22"/>
          <w:szCs w:val="22"/>
        </w:rPr>
        <w:tab/>
        <w:tab/>
        <w:t>E-Mail warnings only onc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set to YES, Time's Up will only send e-mail warnings once. If set to NO, then a warning will be sent each day until the user receives more credits or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rmally, you should set this to YES so a user's e-mail box doesn't get flooded with daily warnings. For example, a user is low on days but doesn't log on for a week. This would result in 7 e-mail warnings from Time's Up if this option is set to NO.</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TIMEWARN</w:t>
      </w:r>
      <w:r>
        <w:rPr>
          <w:rFonts w:eastAsia="Univers;Arial" w:cs="Univers;Arial" w:ascii="Univers;Arial" w:hAnsi="Univers;Arial"/>
          <w:sz w:val="22"/>
          <w:szCs w:val="22"/>
        </w:rPr>
        <w:tab/>
        <w:tab/>
        <w:t>Time of day to send warning e-mail</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ime's Up will begin at this appointed time (in military HH:MM format) to cycle through your user database to send warning messages. This allows Time's Up to check and send warning messages to users that may not normally log on to your system (for example, if you have PPP accounts on terminal servers that authenticate their account using Vircom’s RADIUS server).</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rmally, you should set this to occur during a slow period of system usage. Acceptable values are from 00:01 (12:01 AM) to 23:59 (11:59 P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SENDFRM</w:t>
      </w:r>
      <w:r>
        <w:rPr>
          <w:rFonts w:eastAsia="Univers;Arial" w:cs="Univers;Arial" w:ascii="Univers;Arial" w:hAnsi="Univers;Arial"/>
          <w:sz w:val="22"/>
          <w:szCs w:val="22"/>
        </w:rPr>
        <w:tab/>
        <w:tab/>
        <w:t>User-id of system administrator</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the User-id of the system administrator, or the user-id you wish to have listed in the FROM: field in e-mail warning messag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TE: This must be a valid user-id on the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SENDCC</w:t>
      </w:r>
      <w:r>
        <w:rPr>
          <w:rFonts w:eastAsia="Univers;Arial" w:cs="Univers;Arial" w:ascii="Univers;Arial" w:hAnsi="Univers;Arial"/>
          <w:sz w:val="22"/>
          <w:szCs w:val="22"/>
        </w:rPr>
        <w:tab/>
        <w:tab/>
        <w:t>Send a carbon copy to the user-id in SENDFRM YES/NO</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set to YES, Time's Up will send a copy of the warning e-mail message to the user-id specified in option SENDFRM.</w:t>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rPr/>
      </w:pPr>
      <w:r>
        <w:rPr>
          <w:rFonts w:eastAsia="Univers;Arial" w:cs="Univers;Arial" w:ascii="Univers;Arial" w:hAnsi="Univers;Arial"/>
          <w:b/>
          <w:bCs/>
          <w:sz w:val="22"/>
          <w:szCs w:val="22"/>
        </w:rPr>
        <w:t>TOPIC</w:t>
      </w:r>
      <w:r>
        <w:rPr>
          <w:rFonts w:eastAsia="Univers;Arial" w:cs="Univers;Arial" w:ascii="Univers;Arial" w:hAnsi="Univers;Arial"/>
          <w:sz w:val="22"/>
          <w:szCs w:val="22"/>
        </w:rPr>
        <w:tab/>
        <w:tab/>
        <w:tab/>
        <w:t>Topic of e-mail messag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topic of the e-mail sent to users when their account is running low.</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CREDLOW</w:t>
      </w:r>
      <w:r>
        <w:rPr>
          <w:rFonts w:eastAsia="Univers;Arial" w:cs="Univers;Arial" w:ascii="Univers;Arial" w:hAnsi="Univers;Arial"/>
          <w:sz w:val="22"/>
          <w:szCs w:val="22"/>
        </w:rPr>
        <w:tab/>
        <w:tab/>
        <w:t>Running low on credits e-mail tex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body of the message sent to accounts that are running low on credits. This should be edited to reflect what the user should do to gain more time on your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AYLOW</w:t>
      </w:r>
      <w:r>
        <w:rPr>
          <w:rFonts w:eastAsia="Univers;Arial" w:cs="Univers;Arial" w:ascii="Univers;Arial" w:hAnsi="Univers;Arial"/>
          <w:sz w:val="22"/>
          <w:szCs w:val="22"/>
        </w:rPr>
        <w:tab/>
        <w:tab/>
        <w:t>Running low on days message e-mail tex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body of the message sent to accounts that are running low on days. This should be edited to reflect what the user should do to gain more time on your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CREDLOW1</w:t>
      </w:r>
      <w:r>
        <w:rPr>
          <w:rFonts w:eastAsia="Univers;Arial" w:cs="Univers;Arial" w:ascii="Univers;Arial" w:hAnsi="Univers;Arial"/>
          <w:sz w:val="22"/>
          <w:szCs w:val="22"/>
        </w:rPr>
        <w:tab/>
        <w:tab/>
        <w:t>(Alternate) Running low on credits e-mail tex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body of the message sent to accounts with the key named in option ALTMSG that are running low on credits. This should be edited to reflect what the user should do to gain more time on your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AYLOW1</w:t>
      </w:r>
      <w:r>
        <w:rPr>
          <w:rFonts w:eastAsia="Univers;Arial" w:cs="Univers;Arial" w:ascii="Univers;Arial" w:hAnsi="Univers;Arial"/>
          <w:sz w:val="22"/>
          <w:szCs w:val="22"/>
        </w:rPr>
        <w:tab/>
        <w:tab/>
        <w:t>(Alternate) Running low on days message e-mail tex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body of the message sent to accounts with the key named in option ALTMSG that are running low on days. This should be edited to reflect what the user should do to gain more time on your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KSEC</w:t>
      </w:r>
      <w:r>
        <w:rPr>
          <w:rFonts w:eastAsia="Univers;Arial" w:cs="Univers;Arial" w:ascii="Univers;Arial" w:hAnsi="Univers;Arial"/>
          <w:sz w:val="22"/>
          <w:szCs w:val="22"/>
        </w:rPr>
        <w:tab/>
        <w:tab/>
        <w:tab/>
        <w:t>Kick second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ime's up will check one account per this setting. If set to 10, it will check one account every 10 seconds. Set this number lower if you have a large number of accounts. Set this higher to improve system performanc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SGLOBAL</w:t>
      </w:r>
      <w:r>
        <w:rPr>
          <w:rFonts w:eastAsia="Univers;Arial" w:cs="Univers;Arial" w:ascii="Univers;Arial" w:hAnsi="Univers;Arial"/>
          <w:sz w:val="22"/>
          <w:szCs w:val="22"/>
        </w:rPr>
        <w:tab/>
        <w:tab/>
        <w:t>Global status command</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command can be typed from any ANSI prompt to get an online status for Time's Up. Be careful not to change this command to something that can conflict with other commands on your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UNINSTALL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for some reason you want to remove Time’s Up completely from your system, simply delete the 7 Time’s Up files: DEL DPITIM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Since Time’s Up is not added to your menu tree there are no other steps that need to be taken to remove it from your system.</w:t>
      </w:r>
    </w:p>
    <w:sectPr>
      <w:footerReference w:type="default" r:id="rId4"/>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Univers">
    <w:altName w:val="Arial"/>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587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1.25pt;mso-position-vertical-relative:text;margin-left:248.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14"/>
      <w:szCs w:val="1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character" w:styleId="PageNumber">
    <w:name w:val="Page Number"/>
    <w:basedOn w:val="DefaultParagraphFont"/>
    <w:rPr>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10080" w:leader="none"/>
      </w:tabs>
      <w:ind w:left="1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10080" w:leader="none"/>
      </w:tabs>
      <w:ind w:left="2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10080" w:leader="none"/>
      </w:tabs>
      <w:ind w:left="4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10080" w:leader="none"/>
      </w:tabs>
      <w:ind w:left="5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10080" w:leader="none"/>
      </w:tabs>
      <w:ind w:left="7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10080" w:leader="none"/>
      </w:tabs>
      <w:ind w:left="8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10080" w:leader="none"/>
      </w:tabs>
      <w:ind w:left="9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10080" w:leader="none"/>
      </w:tabs>
      <w:ind w:left="1120" w:hanging="0"/>
    </w:pPr>
    <w:rPr>
      <w:rFonts w:ascii="Times New Roman" w:hAnsi="Times New Roman" w:eastAsia="Times New Roman" w:cs="Times New Roman"/>
      <w:sz w:val="22"/>
      <w:szCs w:val="22"/>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0:12:00Z</dcterms:created>
  <dc:creator>Authorized Gateway Customer</dc:creator>
  <dc:description/>
  <dc:language>en-US</dc:language>
  <cp:lastModifiedBy>all mankind</cp:lastModifiedBy>
  <cp:lastPrinted>1997-09-18T11:15:00Z</cp:lastPrinted>
  <dcterms:modified xsi:type="dcterms:W3CDTF">1997-10-31T23:03:00Z</dcterms:modified>
  <cp:revision>18</cp:revision>
  <dc:subject/>
  <dc:title>VisaMan™ 2.2</dc:title>
</cp:coreProperties>
</file>