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VGA Planets Interface for the MajorBBS v. 1.2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Chris DiGiacomo of Land of Dementi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is designed to work with VGA Planets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written by Tim Wisseman.  VGA Planets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d is not part of this interface.  In order to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nterface you will need to have a copy of VGA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downloaded from inside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allows you to not only upload and download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But it also allows you to view the scores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in the game and even see who has played ther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many turns they have played.  If you are new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I would reccomend reading the following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way the game works, and if it sounds int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 Game VGA Planets from the "Download Serv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is a graphical multiplayer play by turn war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combat in space between galactic empires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s mining, colonization and the construction of star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compete against each other economically and mili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galactic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upload their turn (TRN) files to the interface.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t cleanup time, runs the HOST program which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alculations involved, and produces a result (RST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hen available to be download through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run the local program to view their situation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ir orders for the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ayer has download their result (RST) file you then r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program that decodes and expands the game result file (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data files. Then the main program PLANETS is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.  When you are playing the game you can or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s around, build new starships, receive messages and d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ascinat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has completed their game turn they exit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un a program MAKETURN that packs the new dat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 file that is sent back to the VGA Planets interfac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Servic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ny player miss out on a turn the game will continu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e. Their ships and planets will continue perform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order. Ships will continue the same coarse and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 will continue to mine minerals and produce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issed turn can't be made up! The host cannot use old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They are meaningless to the ho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