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=-=-=-=-=-=-=-=-=-=-=-=-=-=-=-=-=-=-=-=-=-=-=-=-=-=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tant Places T-LORD IGM Script Expander Version 1.2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Written by Mike Sny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http://www.cxo.com/~lunatix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email: wyndo@cxo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=-=-=-=-=-=-=-=-=-=-=-=-=-=-=-=-=-=-=-=-=-=-=-=-=-=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) Use the INSTALL program to install this IGM. Then go into T-LOR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 the built-in IGM manager (in sysop options) to add it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-LORD gam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) Now, watch for new IGM's implementing Lunscript (there will be a 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them). To add "Script" IGM's (made possible by Distant Places)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py all the files of the Script IGM into the new CXOLIGMS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der your BBS directory. That's i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) You can use Distant Places without registering it, and your play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l be able to enter 2 times a day for fun and profit :)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*DO* choose to register, you'll receive a code tha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d to "unlock" the game, allowing you to give your players as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 30 turns a day! When a lot of T-LORD IGM's are available, 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 a very good thing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) The IGM kit is FREE!!!! Just request it by emailing wyndo@cxo.com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=-=-=-=-=-=-=-=-=-=-=-=-=-=-=-=-=-=-=-=-=-=-=-=-=-=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mething you might be asking yourself: "Why is Distant Places $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I bought Tournament LORD (4 user) for just $50!?!?!?!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) Several reasons. T-LORD is a great game, but possibly underpri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the 4-user version. When you consider that the unlimited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ersion is $300 (originally the only price) then $40 is a gre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argai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) LORD's internal IGM feature makes it difficult or impossi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dd-ons to be created in any quantity. With Distant Places,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 no limit to the number of add-ons you may see in the week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) Distant Places will make T-LORD more popular with the players!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ly can they do more things now, but they can even write thei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dd-ons for the gam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) This isn't "just an IGM" -- it's the ULTIMATE IGM! Traditional L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GM's would do one thing... one quest... one mission...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urpose. Distant Places opens the door to almost INFINITE que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missions and things to do. Distant Places *EXPANDS* T-Lor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way that will make the game MUCH more enjoyabl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) So, install this unregistered version, and I'm sure your play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ll agree: Once you have Distant Places, a game without i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em pretty crippl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=-=-=-=-=-=-=-=-=-=-=-=-=-=-=-=-=-=-=-=-=-=-=-=-=-=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wler Productions &amp; CONNECTions bbs: telent://bbs.cxo.co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