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V Wait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ule provides a convenient way for users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redits and on-line time while they wait for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-on. You can enter the Waiting Room and not hav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-line time deducted while you wait for others to log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use global commands while in the Waiting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 check who is on-line and may receive not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ers log-on or log-off. There may be a dela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the Waiting Room again once you leave it. O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full you will be ejected from the Waiting R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ne can enter again until there is at least one free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