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/A m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 Password protection module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users to change their passwords at intervals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selects. The module also includes a glob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s to list the date and time of their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ons and log-offs. This is done by typing /l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mmand. If typing /last does not work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what the command to view your last five log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menu option allowing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t any time.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you want, then to enter it again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at any time by entering '?', or qui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rrent password by entering 'X'. Option 'C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will allow you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S m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ADV Password icon brings up a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your password and view your last 5 u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You enter the new password you woul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box with the flashing cursor, and select '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new password you would like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for your new passwo#rd will echo as '*'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After you select 'Done'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ter your password. You re-enter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box, and then select 'Done' again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You can select 'Exit' at any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'Done' with the re-entry of your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without changing and exit ADV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'Usage' to view th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last five system usages. As abov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it' exits ADV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pplicable to both A/A and C/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you need to enter your new password twic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assword can be sure you really wan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nd that you didn't accidently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o be sure you know your new passw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make a mistake while re-entering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a note of and remember your new passwo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