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V Picture 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odule allows you to send ANSI pictures with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ther users. You can send birthday wishes, holiday 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ve notes, or just a hello message to someone speci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main menu, which is the first menu you see w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ule, you can choose to view a Picture Gram to se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s like, or to send a Picture Gram to someone. There ar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Picture Grams to select from, and to selec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imply type the number in front of the descripti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. When sending a Picture Gram to another user you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rsonal message if you wish. You can add up to 2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ever you like to the Picture 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