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 Invisible allows the Sysop to for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o be "invisible" so they can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users on the board. You can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or back to normal globally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you select in CNF. You can also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users set invisible when they firs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t having a ke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users are then given more access, Invisi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urn them visible if they ar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lose access can be automatically turned invis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a user invisible globally, you type /setinv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userid&gt; is the userid of the user you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visible. To set the user's invisible flag off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use the same command. To get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 Invisible, just type /set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