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re some general tips to help you with ADV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ggle is a command that is like a light switch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it ON or OFF. When you see the &lt;&gt; or [] brack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text, that means that you can enter something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brackets are. For example, you can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global command by typing =? &lt;global&gt;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&lt;global&gt; with the command you want help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=cc (for chat channels). When the term "Syso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, it means a staff member with access to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t just someone in the SYSO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low is a listing of the globals comma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with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et a listing of all global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ir general function by typing =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with specific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ng =? &lt;global command&gt; will print a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at global command's function. For non-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entering the command string, such as =pc f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s, will display help on that command's usag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commands are globals such as the ANSI togg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type anything after to use, and whi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on and off, or "toggl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 log off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x from anywhere on the system will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conso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e will make a beep at the sysop's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also page other assistants who are on-lin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s may be configured by the Sysop, or they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Sysops please note that you can find out who pag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your Audit Trail deta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end the current page by typing =q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 if you have set multiple beeps, and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line so that the ongoing beeps don't drive you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are not on-line but are at the main conso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lt-Q to end the beeps. You will need to hold the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down until the beep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settin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a will toggle your ANSI sett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fla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b will toggle your "Busy" flag on and off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lag on allows you to receive p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ions, while turning it off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"Busy" flag will be left on until you tur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again; it is not turned back off when you log-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can also turn another user's "Busy" flag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done by typing =b &lt;userid&gt;. This cannot be d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id&gt; is transferring a file or in Op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sy" notify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bn &lt;user-id&gt; will allow you to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-id&gt; is no longer "Busy" and can be pa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your current notification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bn ?, and you can end your current not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ing =bn. You may only have one notif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; if you use the command again while you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r current notification, only the la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xecuted. Note that if you are "Busy"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comes, you will be notifie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 longer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ex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du will toggle your duplex, or echo, setting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ull duplex, which echos your input on the BBS,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ex, which does not echo your input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hen your input is echoed, you see what you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is not echoed, you don't see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typ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ed will toggle your default editor typ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ull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log on system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re will re-log you onto the board;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'R' option at the exit menu if you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also force another user to re-log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=re &lt;user-id&gt;. You cannot re-log a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pchat or transfer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hip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$ will display information about boar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w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g will toggle your system type as being as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off. This affects the graphics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d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w will set your screen width i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40 and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eng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 will set your screen length in lines 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an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output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t will toggle your screen output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d to continuous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redit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 will tell you information about you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credits you have, your current clas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log-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 &lt;user-id&gt; displays accoun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, credits and date of last call on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's Onlin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# will tell you who is online and w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ther useful information. Much more detailed than /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oose whether or not your 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 users with this command. To allow oth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age, type # ON, while to prevent others fro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age, type # OFF. You can also select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Who's Online displays to see, which var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y tell you; for example, some tell the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aud, while others don't. You can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by typing # SET &lt;#&gt;, where &lt;#&gt;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you want from 1 to 5. You can also view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different from your defaul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# &lt;#&gt;, where &lt;#&gt; is the display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ate and tim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dt will give you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previous command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r will will repeat whatever command you last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 that some commands, like the /p page us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by the BBS before ADV Globals can se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not be repeated since ADV Globals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about them. You can also type more in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command to have both the last command and yo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dded together to make a new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mand string is =r, and your last input was /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ould type =r top and your new input would be /g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lobal chat channels are a way for you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on the BBS. It is a lot like communicating on a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; you select a channel, and whatever you broadca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hannel is received by anyone els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command is =cc. All chat chann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below. The highest available channel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ose with the proper key can use it, and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display             Shows each user's chat chann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topic &lt;topic&gt;       Sets your chat channel's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opic&gt;, or if no &lt;topic&gt;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hannel's topic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topic of up to 2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echo                Toggles echo of chat chann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will display what you s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channel back to you, wh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set &lt;channel&gt;       Sets your chat channel to &lt;chan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ting channel to 0 turns of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messages, while only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e highest availab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so shows the channel topi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on the channel. Note: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 short delay between chann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non MASTER key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show                Shows all chat channel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opics, as well a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on-line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?                   Shows your current cha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users on your channe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notice              Toggles your notice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in or leave your glob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              Clears all global 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#             Clears global chat channel #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# #           Clears all global chat channe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range of channel #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&lt;output&gt;            Whatever you type in &lt;outpu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ed to every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cc or =? topic or =? display or =? show or =?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? echo or =cc clear for help on global cha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 are like a quick and easy to use Ema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 of them as being a quick note 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&lt;userid&gt; &lt;message&gt; will send a telegram to &lt;user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legram will contain &lt;message&gt;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be a little careful when you make a tele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under strange circumstances the message may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you want it to. For example, suppose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on your system, Red and Red Knigh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red knight takes your queen, Red Knight will get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takes your queen instead of Red getting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knight takes your queen. This will rare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but please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type == to see any telegrams people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. If you have any telegrams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st telegram and can then reply to the person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see the next one, re-display your telegram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gets messed up), or exit viewing your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 are automatically deleted after you se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ply and send the reply without exiting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to go to</w:t>
        <w:tab/>
        <w:t>the next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also notified if you are online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. If you are "Busy" when you receive a tele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notified when you are no longer "Busy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telegram notices on and off by typing =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out what your current setting is by typing =ta ?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account settings global command. Telegra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ysops are</w:t>
        <w:tab/>
        <w:t>displayed regardless of you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block up to 5 people from sending 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b &lt;user-id&gt; blocks/unblocks &lt;user-id&gt;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legrams. Note that while people you have blo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ble to send you telegrams, they can still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to any that you send them. Also note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ble to block some users, such as Sysops,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elete telegrams from a specified pers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to read them. Typing =td &lt;user-id&gt;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 you have from &lt;user-id&gt;. Telegra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, such as Sysops, can not be deleted this w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ence a delay when you do this, as it coul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to delete every telegram if this person sent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x &lt;user-id&gt; will delete all telegrams from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legram database. Please be extremely cauti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. Not only does it remove the tele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take a lot of time if the person specified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t of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= or =? = or =? =ta or =? =td or =? =tx or =? =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elp on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10 macros available. Macro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 short string, for example =m0, and hav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a larger one, for example /go teleconference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command string (the short string) and a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larger string) that correspond to each other,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macro command string would put the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input. In the example above, you would type =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input would become /go teleconferenc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to call the macros can be changed by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ever he desires up to 4 characters long. The macro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defined by each user and can be up to 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. To list your current macro commands type =mcl. To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ros type =mml. To change a macro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mc # &lt;string&gt;, where # is the number of the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om 0 to 9) you want to change to &lt;string&gt;.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, type =mm # &lt;string&gt;, 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(from 0 to 9) you want to change to &lt;string&gt;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cro just type its command string. Defaults are =m0, =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=m9. Default macros are blank. You can also add mor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a macro by placing the input on the end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ring. For example, assume your first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=m0 (the default) and your first macro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o. You could type =m0 top to go to the main menu this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m0 exit to log-off. Please note that macro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m or =? =mcl or =? =mml or =? =mm or =? =mc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rc &lt;user-id&gt; [amount] transf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redits you select to the user-i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transfer up to 9999999 of your credi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per transfer. There may be a minimum amount of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transfer. Sysops, however, may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they have without restriction. Some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ccess to receive cred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rd &lt;user-id&gt; [days] transfer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ays in class you select to the user-i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-id you choose MUST have the same clas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order for the transfer to work. You may transf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99 of your days to another user per transfer.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 minimum number of days you have to transfer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at least one day in class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s displays information about your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NSI mode, editor type, and time left on-lin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your ADV Globals settings such a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ster" you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s &lt;user-id&gt; display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account and Global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y Globals setting tells whether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was set by ADV Globals. This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which command to use to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since there are at least two invisib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; the /invis command that comes stand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, and the =in command in ADV Globals. If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determine whether an off-line user is in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module it will display '?'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has not been set to be made invisible in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he next time they log on, and that the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t them invisible too, but that another modu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a user who is not on-line cannot be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c &lt;user-id&gt; [credits to post] [+/- where +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s and - is FREE credits] will post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-id&gt;. Non-Sysops may be limited in the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post with one use of the command, while the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is between -9999999 and 9999999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ot user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zap &lt;user-id to boot&gt; will boot &lt;user-id&gt;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 in Opchat may not be boot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e &lt;userid&gt; [minutes] will allow you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-line time of &lt;userid&gt; by [minutes] minu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a negative number to remove time from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inutes can be from -999 to 999. However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a user more than the maximum minutes per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. It probably goes without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set a user's time on-line 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user is on-line, their time for the curren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extended along with their tim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new sign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ln [MM/DD/YY] with the date being optional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w user sign-ups for today (if no date given)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you choose, as well as showing the city and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users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n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n Notifier alerts you to log-ons and log-off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how many users are on-line. It also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g-on and log-off message of your own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when you log-on and log-off the system.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Log-on Notifier you type =log. This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urrent notice setting, ON or OFF. W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you will be notified when users log-on or log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urning it OFF ends your notif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your notice setting by typing =log. To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your log-on message to other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on [message]. You can clear your current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=lon. To set or change your log-off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you type =loff [message]. You can clea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ff message by typing =loff. These messag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9 characters in length. To view your current log-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ff messages you type =l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with the proper key can view and delet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ther users. To view another user's messa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show &lt;user-id&gt;. To delete his messa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clear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-wid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! [message] will broadcast [message]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line who can receive messages (their "Busy"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d &lt;user-id&gt; [number of days] will post [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] days in class to &lt;user-id&gt;. Allow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umber of days] are -999 to 999. It should b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's class must use days in clas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ng =sc &lt;user-id&gt; [class name] [days in class]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user-id&gt; to class of [class name], for [days in class]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ys in class] is optional, and if you do not includ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switch will be for a default number of days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ass uses days in class. Valid numbers for [days in class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to 999. Note that you may not always get the change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ending on the circumstances. For example, trying to swi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EMO" user without credits to "PAYING" class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, switching a "MONTHLY" user with credits to "DEMO"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switch the user to "PAYING" until his credits are consu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the user will be switched to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or tak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uk &lt;user-id&gt; [key] will give [key] to &lt;user-id&g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have [key], or remove it from him if he doe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st a user's current keys by typing =uk &lt;user-id&gt; 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remove keys in a user's cla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The keys will still show up when you li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keys, but the keys will also show up as be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. This means the user technically has the key in 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ring, but he won't be able to use the key, s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moves the key from the user. Please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bably not a good idea to remove keys like NORMA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his way, and that you should only take away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user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ilit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in will toggle invisibility on and off.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tell that an "invisible" person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toggle invisibility on and off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 by typing =in &lt;user-id&gt;, where &lt;user-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you wish to toggle invisibility for.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s until it is toggled off. Users who can beco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see others who are invisible on-l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's Online command if they have the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ility. However, it is up to the Sysop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e MASTER key holders who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 user with automatic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a &lt;user-id&gt; # will suspend &lt;user-id&gt; for #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ays can be from 1 to 365. After # days,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utomatically unsuspended. The user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stem if he is on-line. You can se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are suspended and set to be automatically un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ir automatic unsuspend date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su 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uspend a user with this command wh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suspended with this command, the new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spend date is the one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suspend a user who has been suspended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suspend toggle command by typing =su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/unsuspend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u &lt;user-id&gt; will suspend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suspended; otherwise, it unsuspends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user-id&gt; is suspend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/undelete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ku &lt;user-id&gt; will delete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deleted; otherwise, it undeletes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user-id&gt; is delet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he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 &lt;user-id&gt; [message] will send a pag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 message if any. You can have thr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; ON, which means you can receive unlimite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, which means you can be paged every two minutes,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eans you won't receive pages at all. Typing =p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you your current page setting. Typing =pr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page you sent. Typing =pf &lt;user-id&gt; blocks/un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from sending you pages. Typing =pf ? shows you who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d from sending you pages. You can block up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ending you pages. You will not be able to b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such as Sysops from paging you, and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so be able to page you even if you set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o OFF or O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user is "Busy" when you page them, th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legram with your message instead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ysops may be able to page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"Busy" or not, and even if your pag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p or =? =pf or =? =pr for help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dd color to what you type with this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lor the both the text and the backgrou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create special effects like blinking text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effe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Bol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Reverse video (light background and dar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your input tex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ant 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#    Colors your text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the background of your input,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command string in front of the inp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#    Colors your background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a special effec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ould like the effec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#    Gives a special effect, where # is effect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help you to remember the commands by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stands for foreground (text), b stands for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tands for special. An example of how to u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sysop \f1\s1Du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end a telegram to Sysop with red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ys "Dude!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get more colors by using mix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ld output and normal output special effe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colorizing your input may result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input, and you may be restricted according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you can have macros of up to 39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olorize some of this input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39 colorized character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ing takes up some of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Pes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notify the Global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be bothered while you are in the Edit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you to be in the Editor and not be annoyed by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s, pages, telegrams, and so on.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eave the Editor you will receiv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. Turning your setting 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se messages in the Editor, while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will prevent you from being pestered. Typing =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: Only those messages from ADV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evented from being sent to you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he =p global paging command will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f you turn your setting OFF, but the /p glob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hat comes with the Teleconference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will still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Sysops will be able to page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in The Editor even if you turn your Pes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allows you to set a time at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notified what time it is, much like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clock to ring in the morning to wake you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this command to notify you of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or run out of time, when certain events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an alarm time,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* &lt;HH:MM: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HH is the hour, MM is the minutes, and 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in 24 hour format. For example, 1:00:00 is 1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13:00:00 is 1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your current alarm setting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*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lear your alarm setting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are "Busy" when your alarm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alert you as soon as you are no longer "Bus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you can still get you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end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notifies you when a user you choo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to or off of the BBS. If you are "Busy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ends you choose log on or off, then you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oon as you are no longer "Busy". To set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+ ON &lt;User-ID&gt; </w:t>
        <w:tab/>
        <w:t>Notifies you when &lt;User-ID&gt;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OFF &lt;User-ID&gt;</w:t>
        <w:tab/>
        <w:t>Notifies you when &lt;User-ID&gt;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your current Friends Notice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lear your current Friends Notice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ON</w:t>
        <w:tab/>
        <w:tab/>
        <w:tab/>
        <w:t>Clears your Friends Notice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+ OFF</w:t>
        <w:tab/>
        <w:tab/>
        <w:tab/>
        <w:t>Clears your Friends Notic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ices you choose are good only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-line, so when you log off you will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Friend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