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 Clas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ule allows you to switch a user's class global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you configure in CNF. You simply type the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you can also configure) followed by the 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switch, followed by the number of days in clas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c &lt;user-id&gt; [days]    Switches &lt;user-id&gt; to the NEWUS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ass you have defined for [days]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s also posted an amount of credits tha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0 to 3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ome users cannot have their handles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. This is due to their already having acce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on't need to be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te that all class changes are recorded in the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