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ack allows you to limit how soon after logging of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proper key can log back onto the BBS.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ser must have to not be affected by the de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ALLKEY. You can also configure the dela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call backs as option CALLSECS. You can specify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etween 0 and 7200 seconds (two hours).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keep users who have a limit on the time pe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off or re-logging right before their time 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back in again, keeping other users from gaining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pecify "prime time" hours during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acks to be delayed, while the rest of the 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ree to log in at any time. Call backs can also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your system u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