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Server - Registry of Users, and Onlin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BS is a Finger server site that you can use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o is online and details on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BBS on the Internet with a Fing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&lt;user&gt;@&lt;bbs domain name&gt;      ..details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@&lt;bbs domain name&gt;            ..list of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Unix computer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&lt;user&gt;@&lt;bbs domain name&gt;     ..details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@&lt;bbs domain name&gt;             ..list of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not important in these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the Internet e-mail alias or the User-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&lt;user&gt;.  For example, if User-ID "Joe Smith"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of "jsmith@xyzcorp.com", you could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jsmith@xyz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joe smith@xyzco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mbiguous cases the e-mail alias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inger client does not allow spaces in the User-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ry replacing the spaces with do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joe.smith@xyzco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