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2REP 1.21 (28-Feb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-199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2REP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t Services (416) 286-6063 (v.32b/ZYX, 1:250/81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/Canada (416) 287-0935 (v.32b/v.FC,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/U.S.A.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2REP is a utility to create .REP  messages for .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from text files from the DOS command line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han standard message length are automatical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nd put in multiple messages.  If replies packe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disk, new repl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XT2REP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2REP text_file bbs_id from to subject conference [/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_file  - The text file from which you wa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id     - The .REP packet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   - This is where you'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- Who the message is for (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   - What the messag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- Topic area number on the BB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For the names and subjects, be sure to put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between words instead of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Smith    =  Joe;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 G. Wells  =  H.;G.;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 for sale = Items;for;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tatus]  - Optional: Message status. 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who can read your mess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UBLIC which means everyone can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  These options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BSes and .QWK mail doors. 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 worked with Qmail4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VT - Only the receiver of the message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VT:password - SENDER PASSWORD: Only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</w:t>
      </w:r>
      <w:r>
        <w:rPr/>
        <w:t>message with the correct password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RP:password - GROUP PASSWORD: This is useful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</w:t>
      </w:r>
      <w:r>
        <w:rPr/>
        <w:t>group discussions.  Any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password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- Replace this with the passwor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e system operator (SysOp) can read all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ter what status the message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agline is available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'TAGLINE'.  To do this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AGLINE=This is my cute tag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XT2REP without and parameter will list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uccessful execution of TXT2REP, the mess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a file named BBS_ID.MSG.  Just compres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or whatever compression method that the BBS us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compressed file has the BBS_ID as the name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and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Mark "Sparky" Herring of Spark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Clarke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Phil Katz of P.K.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-Feb-94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-Dec-93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-Mar-92 - Customized tag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eded up by 3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-Dec-9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