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WKDump 1.21 (28-Feb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1-4 Geoffrey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WKDump is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offrey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22-14 Blevin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onto On  M5A 3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lent Services (416) 286-6063 (v.32b/ZYX, 1:250/814@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/Canada (416) 287-0935 (v.32b/v.FC, Join Conference #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P/U.S.A. (708) 854-0255 (v.32b/v.F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Dump is a utility to dump ANY or ALL conferenc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 packet to any text file.  To use QWKDump, uncom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 packet to a work directory then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WKDUMP  conference_number  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ump personal messages to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WK 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ump conference 0 messages to a text file called MAIN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WK 0 M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ump the whole QWK packet to a text file called ALL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WK ALL AL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-Feb-1994 - v1.21 - Updated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-Dec-1993 - v1.20 - Sometimes it missed converting a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e and there -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Updated mailing address an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-Aug-1992 - v1.10 - It dumps text much faste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-Dec-1991 - v1.0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FreeWare, No registration is asked.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s, critiques, dona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vided on an "AS IS" basis. 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kind i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take no responsibility for any damag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ly from the use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 - Copyrights of Mark "Sparky" Herring of Spark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creator of 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