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QWK v1.16 (May 1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,3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Sy                       Toronto Twilight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Wyatt Walk                    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  CANADA          Join conferenc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for anyone running a FidoNet compatibl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nts to carry any .QWK type nets or vice versa. 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for QWK door to QWK door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ic concept for FidoNet *.MSG &lt;=&gt; QWK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*.MSG =&gt; BBS_ID.REP =&gt; QWK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mail door =&gt; BBS_ID.QWK =&gt; FidoNet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ep(s) may be required to convert from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message format into  the standard FidoNet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vis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Fido *.MSG  is not  desirable, FidoQWK  also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type 2 packet format in  either StoredMail or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I'll refer  to this format as  .PKT here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pt for .PKT &lt;=&gt; QWK transf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.PKT  =&gt; BBS_ID.REP =&gt; QWK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mail door =&gt; BBS_ID.QWK =&gt; FidoNet 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tuations where  a QWK  mail door is  available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QWK2REP will allow mail transfers between the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BBS.QWK =&gt; THISBBS.REP =&gt; This BBS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BBS.QWK =&gt; HOSTBBS.REP =&gt; Host BBS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documentation I'm assuming  that you know 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s well as the basic concept of echomail transfe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not  sure,  leave  a  message  on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 on  the  echo,  the  SysOps  conference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mail network is usual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5 modules to the FidoQWK package.  There's FQ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ets up the needed data for the 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SG2REP module packs the  *.MSG files into  a 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ploading to a QWK mail door.  The QWK2MSG module unpa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 packet and tosses  *.MSG files in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  The PURGE module  is used to delete all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2REP module  allows conversion of one  BBS's .QWK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 into another BBS's .REP  packet.  It  lets BBS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mail  doors to  exchange  messages  in situations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s for the BBSe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QSETUP.EXE  - Sets up data files for al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 *.MSG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2REP.EXE  - Packs *.MSG into a REP packet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MSG.EXE  - Inserts messages from the host BB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.EXE    - Wipes out all *.MSG file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 .PKT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T2REP.EXE  - Converts FidoNet .PKT  into a REP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ending to the QWK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PKT.EXE  - Convert QWK to FidoNet .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WK door &lt;=&gt; QW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REP.EXE   - Converts .QWK  packet from one  BB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REP  packet  for  uploading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's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QSETUP is executed a menu with 3 options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help system  was completed, the  F1 key  calls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tems.  Option 'A' sets up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se general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You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Registration key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erial number    (if you're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- The location where you want FidoQWK to s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REP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The location where you've downloaded the host BBS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QWK mail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- The location where FidoQWK can store its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files.  A RAM or fast hard disk is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The location to store inbound FidoNet .PKT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The location to store outbound FidoNet 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The ASCII value of the first byte found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compressed with 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detection of the compressed file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NOTE: Automatic detection of compressed file typ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yet been programmed into v1.00 of FidoQW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'C' sets up  host BBS information  and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tagline of the host BBS to be placed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may  be  features not  documented  here,  press  F1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QSETUP to display additional help.  To insert more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I.  To delete a host BBS, press Alt-D.  To loc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BBS, press F4.   To repeat the same data for a  new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Alt-D.   The Page  Up and Page  Down keys  sel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nd next host BBS. Press the F2 key at anytim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option 'C' to edit  the message base  names and pat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location on your hard drive to store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are  listed above, press the  Es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SG2REP/QWK2MSG/QWK2REP/QWK2PKT/PKT2REP]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the above modules,  type the module 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ss messages from BBS_ID.QWK packet to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MSG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Fido *.MSG into BBS_ID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G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HOSTBBS.QWK to THIS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REP HOSTBBS /IN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THISBBS.QWK to HOST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REP HOSTBBS /OU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- No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is  option  to  tell  FidoQWK   not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/decompression programs.  Be sure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 the QWK packet into FidoQWK's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 this option.  The  resultant BBS_ID.MS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e manually compressed into BBS_ID.RE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 /EMS - Swap out when shell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ese options to swap to disk or EMS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 - Full Screen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to  execute the compression utiliti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-screen mode. This should be used in situa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compression utility  writes  all over 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QWK normally executes the compression utilitie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F:      - Translate the "FROM:" field in the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/TF:SYSOP=GEOFFREY;SY would  replace any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'SYSOP' from the "FROM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T:      - Translate the "TO:" field in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/TT:SYSOP=GEOFFREY;SY would  replace any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'SYSOP' from the "TO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MSG2RE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S - Ignore Sent Mar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 will NOT send messages 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 as  sent.   Use  this message  if 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n't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P - Ignore last scanned poin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will scan  *.MSG files from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t scanned last.   This may not  be desir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.  Use this switch to scan all available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EENBY - Strip FidoNet 'SEEN-BY: 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Origin - Strip FidoNet '* Origin: ',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QWK2* modul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ULTI - Process multiple .QWK packe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processes all mail  packets from a BB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QWK  directory.   The packets must  use the  .QW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ing method (ie: BBSID.QWK, BBSID.QW0, BBSID.QW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REQUENTLY ASKED QUESTIONS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QWK2MSG can't find messages when it opens my .QWK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: Does your .QWK packet contain index (*.NDX) files?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you tell FidoQWK where your compression utilities 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QWK2MSG is tossing messages to the wrong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In some network environment, FidoQWK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files in its work directory.  Make sure FidoQWK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 is empty before running QWK2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My screen gets messed up when FidoQWK runs m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Run FidoQWK with the /FS switch to tell it to give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rol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on my  support BBS  or by mail  to the  abov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 of my other shareware  packages may co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using the voice number in the registratio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FidoQWK  is user supported software, I don't expec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 Just stop  using it after a reasonable  trial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is not crippled in any  way, however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rt delay at the exit of the program when unregis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 is an  on-going  project, it  will  be enhance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as long as I can financially afford to do so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program  and use it  regularly, please register 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cost is a one-time  fee of $20.00. 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you'll  receive  unlimited  voice  suppor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  Your registration encourages further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my continued support of the product. 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is provided on an "AS IS" basis.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or implied. YOU USE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RISK. I take no responsibility for any damage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or indirectly from  the use or the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/Qmail:  Copyrights of Mark "Sparky" Her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, the 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do", "FidoNet":  U.S.   registered   trademarks   of   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nnings of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 Respected copyright/trademark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