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</w:t>
      </w:r>
      <w:r>
        <w:rPr/>
        <w:t>1stReader INSTALL Module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4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of this manual....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n INSTALL utility?.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pecifications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supported by INSTALL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cript commands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....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UMP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AD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..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BOXES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..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..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HECK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_BOX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.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......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.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..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CRN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.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.. THEN 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HIT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.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KEY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...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..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_COLORS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_API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_FILE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AD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U401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.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TBOX.......................................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_AVAILABLE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_FILE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PRINT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.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R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DOWN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LEFT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RIGHT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UP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LOAD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SAVE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WINDOW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..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...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C_AVAILABLE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C_FILE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...........................................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 module is for the use of Sparkware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private purposes.  If you are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and have written a utility for one ou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is INSTALL module to install your product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 without obtaining pri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can freely distribute .INS scripts create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thout prior permission from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using this INSTALL module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(other than products from Sparkware)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PY THAT IS LICENSED TO YOU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TRY THIS PROGRAM FOR THIRTY (30)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FTER THIS PERIOD REQUIRES REGISTRATION OF 1STR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STAL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documents the 1stReader INSTALL module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of 1stReader you do NOT need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information.  However, if you are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for 1stReader or just an interested user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knowledge of programming is assumed by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n INSTALL utilit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have written a very 'quick and dirty'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1stReader.  But after thinking about just wh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 is supposed to do for the user, we be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 support for 3rd party programmers. 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ice if 1stReader offered a flexible installat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started moving the idea out into a 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bulletin board systems.  Why not allow a B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sent itself' with an interactive dem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we realized that the install utility could be an as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whole 1stReader concept.  Infact, if you ever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S file from the 1stReader file manager (or try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LCOME.INS file, for example)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control to this utility and executes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an example of this feature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stTutor" button from the 1stReader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quite alot of 'meat' here for everyone.  Perso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using INSTALL in our offices as a very flexible me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t's possibilities are almost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INSTALL module language (INSTALL) was mod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BASIC compu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script..............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variables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nested GOSUBs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nested CALLed scripts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abels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lank line of text, any text beginning with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, ";" or "'" is considered to be a commen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number of lines used in a script.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eallocates ten variables for your own us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documented in the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s install script filenames (.INS files) o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GAMES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enter a filename on the DOS command lin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"INSTALL.INS" is assumed.  The very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INSTALL script must contain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KWARE INSTAL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 so INSTALL can be sure it is working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cript.  Otherwise, INSTALL will simply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S file using its internal file LIST utility and ex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re the targets of the GOTO and GOSUB command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up to 100 labels per script.  A label always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n ":" character and you may not have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unction on the same line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 b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@variables are supported INSTALL at al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@      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DATE@   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TIME@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5@             Today's date (MM-D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5@             Today's time (HH:M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EEKDAY@           Day of week (0=Sunday, 1=Monday,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EMORY@            Amount of free memory available (in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S@               Clear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REOL@            Erases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RIVE@             Drive started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NSDRIVE@          Drive where the .INS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SPEC@          A unique filename made up of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(MMDDHH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crip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DD(Variable$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DD(Count$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is any previously assigned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alue" can either be a literal value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Variable$ on the screen.  Setting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1' tells APRINT to use the current color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APRINT a COLumn value of '-1' tells A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pass a fifth parameter to APRI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th parameter A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all A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nd then call APRINT passing only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omit the extra parameters APRIN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the last ROW value by one and use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between APRINT and QPRINT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INT displays Variable$ through the internal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or allowing you to use @x color code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displays Variable$ through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K(Variable$,Row,Col,Length,HiLite[,MonoHiLite,UPP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K(Name$,10,20,25,112,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K command accepts input from your keyboard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.  The cursor is positioned at ROW,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 set these values to '-1' then ASK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rsor position).  LENGTH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the input field.  HILITE i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to use when entering text (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 '15' (for high intensity white on black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112' (for black on white).  If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PER" parameter then the input will be in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SIGN(Variable$,SET,"tex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SIGN(Path$,0,"C:\1ST\"+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IGN command assigns a value (either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or string text) to Variable$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support 'joining' two strings togeth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=0 then "text" is simply assigned to Variabl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&lt;0 then "text" is LSET into a string -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ong.  If SET&gt;0 then "text" is RSET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SE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riable$ has not been previously assigne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creates a new variable entry in its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have up to 100 acti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e-initializes these variabl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YES$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NO$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MOUSE$        (Set to -1 if a mouse i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ESS$        Press any key to continu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UNPACK$       QUNZIP 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HELP$         (If set to a filespec,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es 'F1',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online help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OMPT$       Type 'EXIT' to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hen shelling to DOS via 'F5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SAVER$        Press a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FORMAT$      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hen trying to load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I fi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OMMAND$      (DOS command parameter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TTRIBUTE(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TTRIBUTE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TTRIBUTE command will change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by the internal ANSI emulator.  If you p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MonoColor parameter then INSTALL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if you are using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D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tx: BDUMP(Variable$[,ScrnNumb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DUMP("SCREENS.BIN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DUMP command will copy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Variable$.  If you add a 'ScrnNumbe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hen INSTALL uses this value as an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Variable$ file.  In the above example BDU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start writing the current screen at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#4001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EEP[(Tone,Duration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EEP(300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EP command will sound a tone on the PC speak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pass parameters to BEEP then (2500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 as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LINK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INK command will not work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  If BLINK OFF is used then you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igh intensity' color backgrounds in your se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 ON resets your system so blinking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NSTALL always exits by turning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LIP &lt;butt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I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P works with the DIALOG_BOX command.  It will 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'blip' a dialog box as if the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.  The idea behind BLIP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demos where your demo actually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but to the user it looks likey *they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utton&gt; is the button number 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_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tx: BLOAD(Variable$[,ScrnNumb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OAD("SCREENS.BIN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AD command works in the opposite mann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DUMP command.  It will read the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and load its contents to your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ass BLOAD an optional 'ScrnNumber'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will use this value as an offs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OX(ULRow,ULCol,LRRow,LRCol,Color,MonoColor,Fr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 [,Text$,Header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OX(10,10,14,70,48,112,1,1,"Testing...","Op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 command draws a box on your screen.  UL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ol, LRRow and LRCol describe the box bounda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and MONOCOLOR are the two attributes to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(depending if you are using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display).  FRAME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ng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doub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double line horizontally,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single line horizontally,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HADOW is set to '1' then a shadow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.  TEXT$ is optional and if used TEXT$ is c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iddle of the box.  HEADER$ is also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used will be used as the 'name'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ALL &lt;Script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ALL SCRIPT2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command lets you call another INSTALL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INS).  After the script has execut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original script at the nex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H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H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DIR command changes the current sub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.  It will also change driv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EAR_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EAR_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argument for the CLEAR_BOXES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will erase any DIALOG_BOX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rea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LOSE [File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OSE command will close a file previous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OPEN command.  If you do not pass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with the command then ALL open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S[(Color,MonoColor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LS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S command will clear the screen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it parameters then the current screen col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Otherwise, you can pass it COLOR and Mono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will be used depending on which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OLOR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function will return TRUE if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color monitor.  Otherwise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MPARE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OMPARE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ARE function will compare an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even text) values and will set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strings are equal.  Note that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does not matter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PY(FileSpec1$,FileSpec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OPY(Manual$,"C:\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 command will copy one file to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You can specify variables or text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URSOR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UR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command turns the curso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CHECK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CHECK Tar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CHECK command is used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entry has a trailing '\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riable$ does not end with a '\' then o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IALOG_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IALOG_BOX(Button#,BoxType,HotKey,Return,Text$,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,Color,MonoClr,Shadow,Hot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Mono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ALOG_BOX(1,0,0,1,"About",4,51,112,112,1,116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OG_BOX command lets you draw command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for users to selec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#         The number assigned to 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have up to 20 button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Type         '0' makes a large, three row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1' makes a small, one row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          The keystroke valu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ate 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        The value returned to the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$           Variable (or text)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  The first letter of Text$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treated as a 'hotkey' to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         Screen position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,MonoClr   Color attributes to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          If set to '1' then draw a sha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Color        (and HotMonoClr) The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the 'hotkey'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ISPLAY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SPLA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 command will turn updating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or OFF.  You would want to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OFF the display while your script draw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Then turn the display back ON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'pop'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OF(FileN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OF(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OF function returns TRUE if FileNum has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nd of File" position while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S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XIST "INSTALL.DOC"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ST function returns TRUE if Variable$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T command has no parameters.  It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cript and either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5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5 command enables or disables the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F5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ILLSC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ILLSCRN(ULRow,ULCol,LRRow,LRCol,ASCII Char,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ILLSCRN(1,1,25,80,32,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LSCRN command fills a portion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ASCII character.  ULRow, ULCol, LRR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RCol describe the screen boundaries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 are the two attribut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pending if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.  ASCII CHAR is an ASCII character between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 to use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O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ONT "BIGSERIF.F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NT command loads an EGA/VGA fon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Note that FONT checks to se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t least an E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ET(Variable$[,Default,Second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ET(Choice$,1,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ICE command works with the DIALOG_BOX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earlier.  It will wait until the user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ion from the DIALOG_BOXes.  If you wish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ake one of the boxes the default box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GET exit after a certain number of second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d, using the default value as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SUB Prin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SUB command will transfer control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&lt;label&gt; routine (if &lt;label&gt; is found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will continue until a RETURN command is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execution is returned to the next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SUB command.  You can nest up to 20 GOSUB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TO command will transfer control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&lt;label&gt; routine (if &lt;label&gt; is found).  Un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, GOTO will not return back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following the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REATER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GREATER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EATER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) and will return TRUE if Variable1$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N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NSTR(Start,Variable$,Find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INSTR(1,Name$,"1ST"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 function searches Variable$ for Find$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s).  START is the starting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to use when looking for Find$.  If Find$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in Variable$ then the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IF ... THEN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F &lt;value&gt; THEN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GA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F command allows INSTALL to test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and then act depending up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ed conditions.   For a better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ement study the INSTALL.IN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you can also use the "NOT" modif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for the opposite condi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OT CGA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KEY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EY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KEYHIT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HIT function tests to see a keystrok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y the user.  You can use it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values and transfer control based 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ILL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KILL "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ILL command will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AS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ASTKEY 27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KEY function returns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y the user.  You can use it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values and transfer control based 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ESS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ESS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SS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) and will return TRUE if Variable1$ is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IST Vari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command lets you list the file Variable$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xt string) using an internal file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_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IST_COLORS(Color1,MonoColor1,Color2,MonoColor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IST_COLORS(31,15,30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_COLORS command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used by the internal LIST module.  COLOR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1 are used to set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OLOR2 and MONOCOLOR2 are used to set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OAD_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OAD_API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AD_API "NEW_API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AD_API command will load a 1stReader AP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pplications Program Interface)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access to the 1stReader API from INSTAL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INSTALL will automatically 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.$$$ if found in the current sub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1stReader API has been loaded you hav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the @API(),@API&amp;(), @API$(), and @SWITCH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  Also, INSTALL uses the color switch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1stReader to determine if a color monitor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Also, Sound Blaster support will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osition of the "Multimedia" switch in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O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OCATE(Row,Col[,SETATT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CATE(12,40,SET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E command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umn.  If you use the optional SETAT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hen INSTALL will read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location and set the current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PRI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PRINT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PRINT command will print one line of text (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) to your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 and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PRINT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PRINT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PRINT_FILE "INSTALL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PRINT_FILE command will prin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to your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 and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K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K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K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KDIR command will create a sub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se a variable or a text string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PU4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PU401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PU40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PU401 command will route all MIDI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U401 device on your system. 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U401 compatible device connected to port 330h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IDI output will be routed through the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READ(FileNum,Lines[,Find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READ(1,20,":STAR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READ command will display text through the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r.  The FILE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opened using the OPEN command.  LINE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to read before returning control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ipt.  You can also add a thi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ither a variable or text string) that tells M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gin displaying text after FIND$ was rea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EAD reads the line of text "@EXIT@" it will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you will need to use the EOF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and see if you are finished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NAME Variable1$ AS Variable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NAME "INSTALL.DOC" AS "INSTALL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mmand renames a file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N Variable$ GOT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N Choice$ GOTO Label1,Label2,Label3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 command assumes that Variable$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value.  If Variable$="1" then 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control to the label "LABEL1"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="2" then ON will transfer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ABEL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PEN(Variable1$,FileNum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PEN("I",1,"INSTALL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N command will open a file for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The mode is determined by the firs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text string) parameter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"   Opens Variable2$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"   Opens Variable2$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"   Opens Variable2$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"   Opens Variable2$ for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UM contains the file number to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AINT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AINTBOX(ULRow,ULCol,LRRow,LR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INTBOX(1,1,25,80,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INTBOX command fills a portion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lor attribute.  ULRow, ULCol, LRR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RCol describe the screen boundaries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 are the two attribut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pending if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.  Unlike FILLSCRN, PAINTBOX only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of the screen - the text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AUSE [seco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U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USE command will pause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a key has been pressed.  If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[seconds] parameter then PAUSE will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conds] for a keystroke and if a key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then execution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ICK(Variable$,Prompt$,Filename$,LRL,Displa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1, DataPos,Length2,Color,MonoCo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ICK(V$,"Select:","MODEMS.DAT",102,1,50,51,50,30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CK command is designed to let you choo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from a file.  The file must be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a specific LOGICAL RECORD LENGTH (L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will receive the respons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PROMPT$ is the text to display ask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 choice.  FILENAME$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o read.  DISPLAYPOS is the byte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* record where the displayed text beg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1 is length of the display text in by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POS is the byte position in *each* record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eld begins.  LENGTH2 i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.  Finally, COLOR and MONOCOLOR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of the displayed entri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LAY "T120O2G8G8G8G8A8A8G16E16C8C8C16C16D16C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 command plays a ANSI music str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LAY_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_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PLAY_AVAILABLE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_AVAILABLE function checks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ntains a Sound Blaster (or compatible)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.  If the sound card is found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LAY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LAY_FILE "DIXIE.M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_FILE command will play a .CMF or .MI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your sound card.  INSTALL will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has finished playing before continu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command will not work if your syst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RI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RINT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command displays Variable$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ANSI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ROMPT(Variable$,Row,Seconds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ROMPT("Thanks for using INSTALL",12,5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MPT command displays Variable$ center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on ROW and will pause for SECONDS before era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Q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Q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Q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Variable$ on the screen.  Setting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1' tells QPRINT to use the current color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QPRINT a COLumn value of '-1' tells Q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pass a fifth parameter to QPRI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th parameter Q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all Q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nd then call QPRINT passing only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omit the extra parameters QPRIN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the last ROW value by one and use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between QPRINT and APRINT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displays Variable$ through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while APRINT displays Variable$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ANSI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AD(FileNum,Variable$[,UPPER,TRIM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(1,Name$,TR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D command will read one line of input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OPENed file into Variable$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arameters UPPER (to convert the inpu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case) and TRIM (to trim spaces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ight of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TURN [lab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command will return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at the next command *after* the calling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You can optionally return control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by placing the label's nam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UN Script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UN "SCRIPT2.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UN command will transfer contro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script command.  Unlike the CALL command,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turn back to the calling script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AVER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AVER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vides an internal screen sav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the screen saver by using the SAV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ell INSTALL how many seconds should pas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input before saving the scree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the screen saver just use SAV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SAVER$ variable has been provided for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the message displayed after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To recall the saved scre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CREEN(Number,&lt;SAVE|RESTOR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CREEN(1,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command will save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six scr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OLL_DOWN,SCROLL_LEFT,SCROLL_RIGHT,SCROLL_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CROLL_xxxx(ULRow,ULCol,LRRow,LRCol,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CROLL_DOWN(1,1,25,8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OLL_xxxx (DOWN, LEFT, RIGHT or UP)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roll a region of the screen by LINES.  Ul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ol, LRRow and LRCol describe the scroll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EK(FileNum,&lt;Byte Position|Variable$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EK(1,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EK command will position the file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UM to BYTE POSITION in the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string Variable$ instead of a byt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STALL will scan the file to locate Variabl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 position.  If the str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the file pointer is restor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 &lt;VALUE&gt;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SIGNATURE "Spark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 command lets you assign specific valu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stReader .SET file.  &lt;VALUE&gt; corresponds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NO           Calling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CMD            Zmodem downloa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       Downloa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          DOS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           DOS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BAUDRATE     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        Original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DIR        Mail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ACCESS        PC Pursuit access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PWRD          PC Pursuit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USERID        PC Pursuit user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BOOK        Name of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1          Dialing prefix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2          Dialing prefix 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       Program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    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DIR           Replies mail packe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           Reply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PORT      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        User's sign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X           Dialing suf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MD            Zmodem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DIR         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          New user flag ("XX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NAME          Name of configur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to directly store an @API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 into one of these entries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TERAL SET &lt;VALUE&gt; Vari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TERAL keyword prevents INSTALL from 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@API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LOAD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LOAD "1ST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LOAD command will load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memory so you can modify it using th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While a .SET file is loaded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use these @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SERIALPORT@       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DOWNLOADS@         Download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PROGRAMS@          Programs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WORKDIR@           Work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NEWUSER@           Returns "XX" if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PHONEBOOK@         Name of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SAV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SAVE "1ST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SAVE command will save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disk that has been previously 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WINDOW(ULRow,ULCol,LRRow,LR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WINDOW(10,10,15,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WINDOW command setup up the scrollable reg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by the internal ANSI emulator.  Any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rough the ANSI emulator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ELL(Variable$[,SCRNSAVE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ELL("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ELL command will execute a DOS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rom inside INSTALL.  If Variable$ is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mpty) then the user will be taken to DOS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ype 'EXIT' to return back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PROMPT$ variable has been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hat is displayed in a DOS shell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include the optional SCRNSAVE paramet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will not clear the screen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use the DOS command line switches /CG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GA and /VGA with your DOS commands. 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eck to make sure you have at least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 use on your system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If you try to execute a DOS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("NANOGIF EAGLE.GIF /VGA",SCRN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 EGA system, INSTALL will not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OW Variable$ [NOSTOP SCRNSAV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OW "WELCOM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OW command displays Variable$ (or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) to your screen.  SHOW will pause at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screen or at every @MORE@ or @PAUSE@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STOP will force SHOW to display th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ing (except for @MORE@ or @PAUSE@).  SCRN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tore the current scree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LOW(&lt;ON|OFF&gt;[,cp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LOW(ON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LOW command will cause tex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internal ANSI emulator to 'slow dow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as if they were being received ove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ps' value is the approximat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18ths of a second to display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WITCH(Number,&lt;ON|OFF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WITCH(10,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previously loaded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SWITCH command will let you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36 switches used by 1stReader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switch numbers in 1stReader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UNP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UNPACK Variable1$ TO Variable2$ [Mask$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UNPACK "1ST.ZIP" TO "C:\1ST"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 command will unpack a file archiv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  If the sub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NSTALL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UNPACK$ variable has been provided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the archiver used by INSTAL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this command is "QUNZIP -O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V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VOC_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OC_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VOC_AVAILABLE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OC_AVAILABLE function lets you tes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sound card that is capable of playing .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f a compatible card was found t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VOC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VOC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VOC_FILE "WELCOME.V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OC_FILE command plays a .VOC file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card.  INSTALL will pause until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ed playing or you press any key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WRITE(FileNum,Variabl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RITE(1,"This is a 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RITE command will write informati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OPENed file.  If you are wri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opened for BINARY mode then a CR/LF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write out hexadecimal values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"X'nn" format where "nn" is the value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)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