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</w:t>
      </w:r>
      <w:r>
        <w:rPr/>
        <w:t>1stReader for DOS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</w:t>
      </w:r>
      <w:r>
        <w:rPr/>
        <w:t>The Advanced User's Guide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4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time weekday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switches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ALL..........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AY...........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BUG.........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AXLINES.......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PU401..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N.....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CAN..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NLYREPS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QWK...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P...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ETUP.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HOWDEL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ILENT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LOW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IME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ON..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1stReader LOAD files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Support Files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 (or .BTM) files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L.BAT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EPLY.BAT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ALL.BAT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HECK.BAT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ERM.BAT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BATCH.BAT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TART.BAT and $$END.BAT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EPLIES.BAT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ILER.BAT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IT.BAT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PELL.BAT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NAMES.BAT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xx.BAT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HELL.BAT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 and .LST files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1ST.CMD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pff.CMD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EDITORS and LIST programs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modifiers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PI..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GA, /EGA and /VGA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LS and /NOCLS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URSOR_ON and /CURSOR_OFF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ISPLAY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XPORT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ONT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..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.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IST..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ACRO.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SGTEXT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and /SS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ULL and /NONULL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USE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CRNSAVE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.$$$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$$$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$$$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nfname&gt;.TMP files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 controls...................................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CALL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MAIL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MANAGER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SETUP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SNAPSHOT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TAGLINES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TERMINAL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edia Extensions (MME)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ME files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iles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ALARM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HKPRT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IT.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-&lt;help_recnum&gt;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ELP.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INTRO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1ST\BBS\&lt;confnum&gt;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....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.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RANS.............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stReader Applications Program Interface (API).......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Integer API table......................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Long Integer API table....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String API table.......................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Variables supported by 1stReader................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script language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..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I....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IT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TIME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..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.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=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....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=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..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.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LINE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FOR.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E.....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PASSWORD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............................................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...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.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FILE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SETFILE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NEXT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DONE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CONF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SET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.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...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FLAG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PASSWORD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........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.....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E...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...........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............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...........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DAY...........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@variables...............................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s...............................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and Tips..........................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.BIN and .B1N files.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LCOME file................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EYBOARD.$$$ from the internal editor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Print and Post-Print strings...........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definition.........................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your OWN help files.................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is network ready.......................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.ASC, GO.ANS, GO.BIN, GO.B1N...................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DOORWAY ON and DOORWAY OFF modes.......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ader" files...................................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sensing dialog boxes...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" and "Cancel" buttons...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 John Hancock fans!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ized conference files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DOOR.ID.......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files.........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signatures.........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ignatures.......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the "1ST" file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SuperShell......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tandard serial ports.......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mmands supported in DOOR.ID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is restricted.............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comm-named packets supported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AIL4 is assumed...............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button mice users.........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SPACE BAR and SHIFT+ENTER.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 those 'questionable' taglines............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otkey' your .CMD and .LST entries..............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ields are accessible......................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can use Qmail Door in DOS using 1stReader. 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s in .LST files and KEYBOARD.$$$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IAL.SCR supported......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 bulletin board systems supported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s in the modem init string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.NEW..............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all entry fields with one keystroke........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Z supports 'crash-recovery'....................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different prefixes to telephone numbers...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interrupts from DOS command line functions 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PLPS support is now available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emporary changes to your 1stReader setup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support from the terminal section.....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CONFIRMATION' field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COPY command.......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automatically aborts a script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 notices........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quickly through large messages...........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ng some .CMD functions.................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a file inside your system's PATH statement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files automatically into the BBS directory.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 immediately after an upload/download.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the 1stReader API after a DOS shell......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message headers..........................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signatures.......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keyboard...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RA FEATURE button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s directly from a .CMD file..........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$&lt;macro&gt;' now available in ANSI files...........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ng color attributes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S.LST file....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ACHED.LST file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some disk space.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ALL module...............................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offline help for bulletin boards........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, Sparkware gr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warranties, expressed or implied, by stat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In no event shall Sparkw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tected by copyrights and international treati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treat this software like any other copyrighted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you may make an archival copy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py that is licensed to you.  You may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others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The 1ST.KEY or QMAIL4.KEY file(s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The software is distribute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decompile, disassemble, reverse engineer,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r otherwise use or modify this software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you the right to use this softwar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y days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time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designed to help the advanced 1stReader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eatures found in the 1stReader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you are new to 1stReader or offline mail r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we strongly recommend that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until you are familiar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as designed to be easily understood by the no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However, there are plenty of features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ced power user "under the hood".  The de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osophy behind the 1stReader system was to prov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for novice users that they could easily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.  The power user features are hidden undernea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and you have the ability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do NOT need this guide in or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However, you can change the wa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 by following the tips and suggestions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a number of DOS command line switch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t startup.  These switches, when plac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1ST.EXE, allow you to change how 1stRead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and operates.  You can 'stack' as man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witches as you wish.  You can also creat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DOS command line switches that can be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LL: &lt;list of system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1stReader to immediately begin calling &lt;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&gt; from the DOS command prompt.  This switch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ulletin board systems directly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navigating through the 1stReader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CALL: SPARKY EXECNET CHANN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Y: &lt;days to cal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switch lets you tell 1stReader which days of the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a bulletin board system.  This switch is desig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want 1stReader call and receive new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batch file that runs nightly on your system. 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ysops who use 1stReader to make their nightly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s of the week are represented by numbers.  Sunday=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y=2, Tuesday=3, Wednesday=4, Thursday=5, Friday=6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urday=7.  This example shows how to setup 1stReader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call these systems on Sunday, Tuesday and Thurs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DAY: 135 /CALL: system1 system2 syst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will create various 'debugging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can tell you how 1stReader is oper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you are doing within the reader,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ebugging files can be created in your 1stReade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information about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it was operating while executing 1stReader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tain the following data on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RA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tring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tack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le handle number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a capture of the scripts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1stReader when you call a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@variables will be translated in this file s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n accurate record of how script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characters received by 1st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modem when calling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LINES: &lt;maximum number of lines per messag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inside 1stReader lets you create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p to 200 lines each.   If you decide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en the size of your replies can be as large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'breaks' your replies at 99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the limits imposed by some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older offline mail readers still in use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can adjust the size of the reply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LINE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MAXLINES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ould cause 1stReader to break long repli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200 lines.  If you wish to break a long messag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paragraph you can insert ".PG" after the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break.  ".PG" is not included in your rep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to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PU4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PU401-compatible MIDI device connec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hen this command will make 1stReader output .M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your MIDI device rather than using a sound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r MIDI interface must be connected to port 33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"RTS" checking to determine when your mod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send characters to the remote system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ALL checking by using the /N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urned on the multimedia switch insid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ytime you display a text file the reader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a .MME, .MID, .CMF or .VOC file that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being displayed.  The "/NOSCAN" switch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rom scanning for these sound files when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LYREPS: &lt;list of system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S command line switch works just like the /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except that it will only call systems in the &lt;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&gt; that have message replies waiting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ONLYREPS: SPARKY EXECNET CHANN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sites SPARKY and CHANNEL1 have replies wa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mitted back to these systems, 1stReader wil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ystems.  If EXECNET does not have replies wa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mitted then the reader will skip calling EX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WK: &lt;file extens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1stReader is designed to work with QWK formatte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, by default it looks for mail packets using the "Q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.  You can override this extension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WK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QWK: O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hange the file extension? 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we cover two batch files named "$$INTRO.BA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$$EXIT.BAT".  Programmers can use these files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convert other non-QWK mail packets to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WK format.  The /QWK command line switch lets them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hich type of mail packet to scan for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: &lt;file extens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works just like the /QWK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lets you change the default extension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packets.  "REP" is the extension used for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, but by using this switch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any valu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REP: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TUP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a different 1stReader setup file (.SET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ETUP: NETWORK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OW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command line switch is used then whenever you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ply in 1stReader the message will remain in the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until you close the mail packet.   Normally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lete a reply in the REPLIES conference,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remove it from the list of replies.  This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the message in the REPLIES conference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it later in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HOW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 might be nice if you could turn off the no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eps 1stReader makes.  You could either be at the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ing a late night mail run at 3:00 am.  In either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line switch to make 1stReader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ent - no matter how you have configured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I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LOW: &lt;milliseco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auses five milliseconds for each ANSI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t receives while displaying color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If you have a faster computer this pause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ng enough.  You can use this DOS command line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the number of milliseconds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LOW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's SuperShell system swaps the memory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either EMS memory (if enough is available) or to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Normally, this disk file is named $$1ST.RAM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your 1stReader system subdirectory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then you can point 1st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 if you wish.  If you have a large 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t would be nice to point the swap fil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 for faster speed.  1stReader overwrites &lt;file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IME: &lt;military form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works with the /CALL and /ONLYR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so you can set the time you wish to start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ist of systems&gt;.  Remember, you MUST use mili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f you wish to call systems starting after 12:59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:00 pm is translated into 13:00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/CALL: SPARKY EXECNET CHANNEL1 /TIME: 2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/ONLYREPS: SPARKY EXECNET CHANNEL 1 /TIME: 2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the "RTS" method of checking to determ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is ready to receive characters.  This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/NON switch except that instead of turnin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s of line checking, it forces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checking (required by older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1stReader LOA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text files that contain multipl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witches and easily load them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th 1stReader.  Simply use a text editor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you may give it any name you wish) and then te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o load it from the DOS command prompt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ad the switches from the file just like you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rom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create a LOAD file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llocate 2,000 messages per conference and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message (using EMS memory) and 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SERF.FNT file, you could create a file named BIGEM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.  The file would contain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MS: 2000:10000 /FONT: BIGSERIF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then tell 1stReader to load the BIGEMS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ST @BIG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@" tells 1stReader to look for the file "BIGEMS"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use the DOS command line arguments it contains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stReader.   There is one special filename reserv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.  If you create a file named "SWITCHES.1S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imply start 1stReader by typing "1ST" from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then 1stReader will look for SWITCHES.1S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1ST is found then the reader will read 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les you can place inside your 1stReade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at can help you change the wa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ontinue, we need to explain the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used by 1stReader.  You can, of course,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in the SETUP section inside 1stReader, but by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directory tree struct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                   1stReader syste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SCRIPTS\           Script files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PACKETS\           Mail packe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FILES\             Files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PROGRAMS\          Program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FOLDERS\           Folder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MME\               Location of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WORK\              Temporary mail work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REP-WORK\          Temporary replies work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SERVICES\          Temporary services work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BBS\QWK-ID\        The BBS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locations we are concerned about right now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ubdirectory (we'll call it SYSTEM) and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(we'll call it BBS).  The BBS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reated underneath the \1ST\BBS area.  Each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th 1stReader has a unique BBS subdirectory underne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.  It is here that all bulletins, archiv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, script files and other items unique to each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  So, when we refer to the BBS subdirectory,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referring to the unique subdirector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bulletin board system, not \1ST\BBS\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described below can be located in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SCRIPTS or BBS subdirectory.   1stReader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BBS subdirectory for the file first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found then 1stReader will check for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subdirectory.  Finally, if the file is not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bdirectory the reader checks the SYSTEM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exception to this rule is when 1stReade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 menu.  Since you haven't selected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 1stReader will skip checking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found the BBS subdirectory then that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ork when you have selected that system from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enu.  Otherwise, if the file is not found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but it is found elsewhere that file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different types of support file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, .CMD, .LST and .M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(or .BTM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by pass" the built-in features found i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personal favorites if you wish. 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your own internal file LIST or EDITOR progra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ir DOS commands in SETUP's EDITOR section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place many of the internal system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u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follow the normal BBS/SCRIPTS/SYSTEM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to locate these files unless  specifically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scriptions below.  Also, if you have turned on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thin 1stReader remember that 1st will b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.BTM fil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ever actually executes the batch file you cre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it reads the contents of the batch file and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mporary batch file to execute named $$EXEC.BAT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reading the contents of your batch file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values from the Applications Program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I).  The API is defined later in this guide.  All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ember for now is that you can substitute API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atch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MAI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your favorite tele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bulletin board systems you can replace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in 1stReader by creating a $$MAIL.BAT file.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along to the application the QWK-ID of the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lected in the '%1' parameter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communication systems that are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mail packets to and from offline mail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rograms are ICOM from Liberation Enterpri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from Parsons Technologies. 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f these systems with 1stReader you need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MAIL.BAT file that will CHDIR into the proper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execute the program.  Inside the batch file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se commands to run eith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COM use the command:       ICOM /RUN: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OBOCOMM use the command:   ROBOCOMM /A%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WK-ID for the system is passed in the '%1' paramet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make sure you have a job (for ICOM) or an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ROBOCOMM) prepared to call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EPLY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just like $$MAIL.BAT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you wish to transmit replies back to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 without picking up new mail.  If thi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and you have selected the "Get Mail" button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ve replies on file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ransmit replie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A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just like $$MAIL.BAT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all the bulletin board and place the user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terminal mode.  You can interface 1stR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terminal program (ProComm, Telix, etc)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lets 1stReader test archiv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viruses that might be included in progra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other bulletin board systems.  Unfortun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fact these days that people create programs that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troy your data.  In response to this threat,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reated programs to detect these virus program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infec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automatically test for viruse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 batch file.  Only one parameter is passed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in the '%1' parameter,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at contains the files to be t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 should call your virus checking software pa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this subdirector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 is automatically executed after you unpack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downloaded from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TERM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your favorite tele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The $$TERM.BAT file can call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hen you select the 'Terminal' butt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pening Menu' screen.  Simply use this batch fil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l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BATCH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more than one system in a batch mode (eith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/CALL, /ONLYREPS or by tagging multipl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of systems, when finished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1stReader will execute $$BATCH.BAT if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TART.BAT and $$END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atch files are executed automatically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gin and exit 1stReader.  You can use thes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perform any func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EPLIE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is executed by 1stReader as soon as a repl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unbundled.  The idea behind this batch fil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process the reply mail packet in any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before you read the mail packet.  The sam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$$INTRO.BAT file are passed to thi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FIL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ill execute whenever you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" button in the "Read messages" screen.  It'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process the NEWFILES.DAT file any way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FILES.DAT file contains a list of newly uploa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bulletin board system.  Only one parameter is pa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1' to the batch file, - the full name of the NEWFILE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.BAT works just like $$INTRO.BAT, except tha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eing a "preprocessor" for the mail packet it is a "p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".  This batch file is called after you have ex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 but before the contents of th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are erased.  Any files found in the REP-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re included in the .REP reply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arameters are passed to the $$EXIT.BAT fi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       Name of the QWK-ID f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2        Path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3        Path to the replies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PE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batch file exists then 1stReader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perform a spelling check on your reply jus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ve the message.  The batch file uses the '%1'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re the filename being passed to the batch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reat way to interface spelling checkers like SHARE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stReader.  Example (assumes ShareSpell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SPELL 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S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NAME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when a user clicks on the "Conf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n the 'Join a conference' screen.  The idea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is to allow 1stReader to shell to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query for conference information.  Som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ver 5,000 conferences so a database isn't such a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Fx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atch files (where 'xx' is a value from 1 to 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the function keys on your keyboar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SHIFT]+F10 key, for example,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$$F10.BAT (if found).  This feature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programs that you wish to have execut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rather than inserting them into the [F7]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HE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manage files 1stReader will take you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.  If you wish to use your own file mana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reate a file named $$SHELL.BAT.  Thi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all your file manager.  1stReader passes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bdirectory to be managed in the '%1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and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(Command) and .LST (pick list) files let you inte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into 1stReader.  .CMD files ar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program descriptions and program command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.  You can call up the .CMD file(s)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F7]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ST files let you pass on keyboard macros into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pulldown menu too.  Press the [F8]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to call up .LST files.  Please note that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certain keyboard promp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at of a .CMD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=&lt;title 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1,DOS command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2,DOS command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3,DOS comman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at of a .LS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=&lt;title 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1,Keyboard macro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2,Keyboard macro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3,Keyboard macro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up to 100 commands per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in" other .CMD or .LST files by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,FILE=filespec.CMD or Desc,FILE=filespe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.CMD file press ALT+F7. or press ALT+F8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.LST file.  This will place you in the editor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file.  If you are in 'novice mode'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a picklist is available because 1stReader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F8]=Picklist"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1S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you will be interested in $$1ST.CMD.  I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then 1stReader will load the file and display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s in the middle of your screen. 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ogram you wish to execute and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and execut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ppff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of the keyboard input fields are iden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page and field number.  If $$ppff.CMD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"pp" is the page number and "ff" is the field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will display THIS file instead of $$1ST.CM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$$ppff.CMD exists.  You can create custom .CMD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keyboard input fields by pressing the ALT+F7 ke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EDITORS and LIS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external editors or list program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EDITORS.CMD and LIST.CMD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and commands needed to execute th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EDITORS.CMD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=External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Edit,Q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D,TED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6.00 Editor,EDI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the DOS command for an editor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ry "EDITORS.CMD" instead.  Then,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o SHELL to DOS to execute the 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sk you to select an editor from thi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1' gets translated into the ORIGINAL filespec and '%2'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into the REPLY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echnique works for LIST.CMD except t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 '%1' to be replaced by the name of the fil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up to 100 external editors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rs using this technique.  You can create these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into Setup's "EDITOR" section then entering LIS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EDITORS.CMD in the appropriate entry field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+F7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modif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control HOW it shells to a progra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ell modifiers".  These switches let you control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creen is saved or cleared before you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if you wish to PAUSE before returning back to 1stRea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modifiers can be used in any DOS command execu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1stReader.  Usually, this means DOS commands 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.CMD menus.  You can add SHELL modifiers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by adding this line into the batch fil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1ST shell modifier1 shell modifer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PI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API modifier tells 1stReader to create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that contains the entire contents of th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(Applications Program Interface).  This modifier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programmers read the current environmen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o they may take advantage of them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s defined later in this guide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the file created by this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       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INTEGER API variables   INTEGER  (I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ONG API variables      INTEGER  (L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DEFAULT switches        INTEGER  (Sw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TRING API variables    INTEGER  (S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I(0)-API(IMax) INTEGER values   INTEGER*(IMax+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I&amp;(0)-API&amp;(LMax) LONG values    LONG*(LMax+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(1)-Switch(SwMax)           INTEGER*(Sw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comes the API$() lookup table.  This is a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Max+1 entries long.  Each API$() valu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ffset and length value in this 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I$(0)         OFFSET: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I$(1)         OFFSET: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read the offset to the variab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then SEEK to this position 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LENGTH number of bytes to acces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GA, /EGA and /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odifiers are to be placed on DOS command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ed program requires that the system is 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GA,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let's say you wanted to run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 GIF file.  You can restrict us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have VGA color monitors by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 GIF file,NANOGIF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equipped with a monochrome, CGA or EGA monitor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LS and /NO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LS modifier tells 1stReader to erase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DOS command before execution.  /NOCLS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leave the current screen intact and shel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providing a "seamless" screen.  When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ontrol back to 1stReader the current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URSOR_ON and /CURSOR_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ifiers control the cursor while shell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If you wish to turn the DOS cursor 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a program use /CURSOR_ON.  /CURSOR_OFF will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off.  Note that 1stReader always resto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same condition after a DOS shell has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SPLAY: &lt;tex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can be used to display a dialog box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a program from 1stReader. 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is displayed inside a dialog box on the scre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PORT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lets you export the current messag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so you can shell to another program that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for input.  This is a powerful feature that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software link into 1stReader and off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above those foun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exported messa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releas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ail Door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message status (225=Active, 226=Dele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atus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ines in text bo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Message t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is automatically deleted by 1stReader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reloads a video font that was loa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ing the /FONT: &lt;filespec&gt; DOS switch.  Someti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ecute a program from within 1stReader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et the video font.  This modifier tells 1st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current font from disk after execut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: &lt;filespec1&gt;  /OUT: &lt;filespec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ifiers work together...there is no poi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/IN without also using /OUT.  They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exible" API setup for third-party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cept takes a bit of explaining.  Remember the /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 described earlier?  That modifier creates a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entry contained in the 1stReader API.  As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you might only be interested in using a f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, but maybe not every sing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&lt;filespec1&gt; as a "template" in order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2&gt;.  The template can contain any informati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requires in any order you wish.  @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&lt;filespec1&gt; are translated and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1&gt;                        &lt;filespec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App 1.01                        My App 1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PI$(0)                           C:\1ST\1ST.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PI$(5)                           C:\1ST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PI$(36),@DAY@                    MARK HERRING,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1stReader "reads" &lt;filespec1&gt; and trans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to &lt;filespec2&gt;.  Any "literals" that 1stReade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get passed "as is".  &lt;filespec1&gt; is neve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1stReader.  &lt;filespec2&gt; is erased after return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IST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the DOS shell, 1stReader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and if found will list the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LIST.$$$, &lt;filespec&gt; is not dele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CRO: &lt;tex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'stuff' text into 1stReader's macro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returning from a DOS comman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SGTEXT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works just like /EXPORT except that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tains the text of the message and nothing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PORT creates a file that includes the TO, FROM,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message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SGTEXT will work great for those users who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ENCODE to rebuild an encoded file received via a Us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mong many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S and /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S (No Supershell) modifier tells 1stReader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hell has been turned ON by the user then it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a SuperShell during this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S (SuperShell) works in the opposite manner.  I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invoke SuperShell even if the user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SuperShe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ULL and /NO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NULL" tells 1stReader to add "&gt;NUL" to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BIOS output will not echo to the screen.  "/NONU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exact opposite - it will remove any "&gt;NUL"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command.  This lets you shell to programs that us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lets you se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tells 1stReader to pause and wai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before returning control bac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RNSAVE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saves the current screen into &lt;filespec&gt;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n't a DOS command modifier but rather a file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information to be passed back to 1stRead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from a keyboard input field,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ecute creates a KEYBOARD.$$$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this file is read by 1stReader and its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the current keyboard entry field. 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for third-party applications (lik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) to pass information back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o isn't a DOS command modifier.  Instead, it is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 full message that is to be sav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ail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behind supporting this file is to allow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might be shelled to from 1stReade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utomatically, without having to go throug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1stReader performs to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format used for MESSAGE.$$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1:        Conference number to s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2:        If a public message thi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nk, otherwise the messag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s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3:        Message TO field (address to who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4:        Messag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5:        Tagline to pass to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follows on line #6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ways checks for MESSAGE.$$$ after a DOS she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file after sav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check for this file after a DOS shell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und then LIST.$$$ will be displayed by 1st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IST module and 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nfname&gt;.TM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files let you create 'forms'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serted into the editor when a user ENT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ssage.  The form can be a standard bug report for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orm you wish.  The idea behind this feature is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n idea of what they should enter in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ooks for &lt;confname&gt;.TMP using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's name (up to the first eight characters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user was in the 'TEST' conference and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ssage, 1stReader would look for TEST.TMP and if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uld load it into the editor.  If TEST.TMP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looks for $$1ST.T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ternal editor is used 1stReader also togg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to an 'overstrik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hat can be installed into a .CMD men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perated after you have selected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pening menu.  They might not work properl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ight be located at the opening menu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.  If you wish to prevent a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in the menu when a BBS has not been selected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BBS&gt;" to the DOS command for that option.  This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skip loading this command into the menu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BS has not ye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msg,FORWARD /IN:FORWARD.IN /OUT:FORWARD.$$$ &lt;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ccess some of the 1stReader internal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.CMD menu.  In order to access the routines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o make sure you are not already using the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routines then these command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your CMD menu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are using the file manager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to call up $$1ST.CMD and try to manag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of commands, the FEATURE=MANAGER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display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call the currently selecte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.CMD menu.  1stReader will place you in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call the system logging you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Call this system,FEATURE=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orks just like the CALL feature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a full mail run to the selected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Make a mail run,FEATURE=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MANAGER directory [&lt;ABS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access the 1stReader file manager.  If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the same line then 1stReader will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 If "&lt;ABS&gt;" is included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will not ask you for a directory path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 Downloads,FEATURE=MANAGER @API$(2) &lt;A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access the 1stReader setup section (the sam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SETUP button on the Open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Reader setup,FEATURE=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SNAPSHOT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capture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as a .BIN file.  If you do not user a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-SNAP.BIN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Save screen,FEATURE=SNAPSHOT TEST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nage your 1stReader taglines from anywhere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Manage taglines,FEATURE=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TERMINAL SCRIPT: filename PHONE: phone BAUD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access the 1stReader terminal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reated a $$TERM.BAT file then the 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batch file to call up your termin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stReader will ignore the SCRIPT and PHONE parameter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ass on to the terminal section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system you wish to dial (and the baud r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) as well as the name of a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parky's,FEATURE=TERMINAL PHONE: 230-8822 BAUD: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Media Extensions (M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ound Blaster (or compatible)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in your computer system then 1stReader can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(sampled data), .CMF (FM music), .MID (midi) and .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rough your sound card.  All you need to do is to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ultiMedia" switch ON in the SETUP/SWITCH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It is not recommended that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 switch while running 1stRead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have a sound card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puter or you do not wish to use M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1stReader you should turn the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tart 1stReader using the /SIL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switch then 1stReader will not 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 file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in the 1stReader file manager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.VOC, .MID or .CMF file and 1stReader will pl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sound card.  However, when the reader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r ANSI file it will also look for a file that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being displayed (but not the extension)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at file will be played through the sound card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ter to give an example of how this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unpack a QWK mail packet in 1stReader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oks to display a WELCOME file included i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If you have MME turned on then 1stReader loo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in the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M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CM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M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CM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M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CM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top the search with the first filena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.  If the file is found 1stReader will pl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sound card.  This feature lets you tie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gether with text files that are already dis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the file you are displaying already includ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hen 1stReader strips the exten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erforms the same search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as WELCOME.TXT then 1stReader strips the ".T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name and begin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sysops to include .VOC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yed whenever a mail packet from thei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packed, or a bulletin is displayed....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M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.MME" file extension is used by 1stReader to link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or .CMF files together into one sound 'stream'.  A .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 text file that points to other .MID, .CMF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files that are to be played in order by 1stReader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 .MME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AUS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LCOM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REK.C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le was called WELCOME.MME then when the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displayed by 1stReader it will read WELCOME.M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ay, in order, APPLAUSE.VOC, WELCOME.VO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REK.CMF.  These three files can be located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inside the \1ST\MME subdirectory or in \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has reserved filenames for special featur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reader.  As always, 1stReader looks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BBS subdirectory first, then the \1ST\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nd finally in the \1ST subdirectory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use the .MME, .MID, .CMF or .VOC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whenever 1stReader connects to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nishes a file transfer with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KP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layed whenever you attempt to print tex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but your printer is not ready to print (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nected, not turned ON or the printer is not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when you exit 1stReader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H-&lt;help_recnu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HELP is played after the online help facility is u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not turned on the "Advanced Features"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look to see if $$H-&lt;help_recnum&gt; is 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found, will play it before it plays $$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elp_recnum&gt; is the record number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the start of 1stReader before you arr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ST\BBS\&lt;confnu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lets a sysop tie a particular MME fil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their system.  It is played whenever you jo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nfnum&gt; 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our MME files are played after a mail packe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ed but before arriving at the "Read message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is played if a news bulletin is in the mail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is played if a list of new files has been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s played if services were included i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And finally, LEAVING is 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the "QUIT" button from the "Read 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T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layed after a file transfer has been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$$TRANS.* is not on file then 1stReader will use $$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plications Program Interface (A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s designed to let third-party program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ess to the internal information us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users will also find the API of interest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have provided you with special functions that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ccess the API from with batch files and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The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API(xx)       Accesses the integer API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0 and 2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API&amp;(xx)      Accesses the long integer API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0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API$(xx)      Accesses the API text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0 and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WITCH(xx)    Accesses the setup 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1 and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PI values are listed below. 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1stReader supports these (and ALL) @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in filespecs, text entries and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ome in VERY handy with the .CMD and .L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1stReader API entries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questions about any of these entries please leav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on our customer support system at (615) 230-88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Integer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Text file (1STTEXT)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Segment address of 1STTEXT (if loa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SCREENS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Length of the DialDi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Phone Book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Number of screens 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Screen buffer segmen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Current scree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Reader screen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   Does a mouse ex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   Mouse curso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   Are we in ScrnEd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   Last keyboard field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    The user cannot access help from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    Total number of system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:    Current system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    Are we inside QmSetu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    Are we inside Show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    Qmail Door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    Is the user a syso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    Maximum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:    Number of conference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    Number of logi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:    Number of activ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:    File handle for MESSAG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: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:    Current MIDI velocit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:    Is music enabled for this displ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:    Is this display an ANSI ART displ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:    Last conference jo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:    Number of messages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:    Current message number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:    Number of lines in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:    Is this message an ANSI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Last message number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:    Current line number i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:    File handle for the repli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:    A DosService call wa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:    Normal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:    Quoted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:    Search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:    Current message fil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:    Was a bookmark rea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:    Is this message addressed to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:    Message type (1=Public, 2=Private, 3=Com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=Sender, 5=Gro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:    Is the message read (1=Yes, 0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:    Number of mouse traps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:    Number of files downloaded in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:    Are we in batch mode using /CALL or /ONLYREP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    File handle for zippy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:    Are we in color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:    How many active keywords are there in the sca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:    Is this message a USENET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Was F10 pressed?   (The action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:    Number of names in TW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:    Reload the TWIT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:    Last conference joined since Zi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:    File handle for 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:    Are we in the initial IPL for th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:    Stacked OPTION command (used when CTRL is pres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:    Are we currently inside QmList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:    Was a packet found on startup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:    Highes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Last message line displayed at top in internal qu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    Number of messages tagged for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:    If set then the message is not re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:    Number of files found in the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:    Direction of the QmScrnEdit field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:    File number for servic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:    Number of service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:    File handle number for the .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Number of new bulletin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:    Packet numbe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:    Set for QmListCo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:    Display this message i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:    Button pressed in MouseRang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:    Mouse button selected in MouseRang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:    Number of messages in this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:    Have we initialized the mod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:    Force carrier on mod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    The comm ABORT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:    Recycle to next call in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:    Echo received characters from comm port on scre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:    Number of LOOK variabl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:    Timeout value for comm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:    Is autoZmodem downloads enabl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:    Are we in terminal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:    Reload the current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    Are we in the term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:    Buffer position for comm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:    Was JH call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    IRQ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:   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:    Reading without a packet on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:    Flow contro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:    Is the comm port op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:    FIFO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:    Are we now reading a pack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:    Are we inside a scri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:    Is this message routed from PostLi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:    Is this message routed from Usene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:    Is AutoExit in terminal enabl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:    Are we inside the DOS SHELL (F6) handl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:    Was /QWK: u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:    Was /REP: u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:    Are we inside the function menu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:    Maximum number of messages pe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:    Use "UN:" on this messag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:    Was this mail packet mangled by EZ-Rea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:    Mixed case entry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:    Fido style tagline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:    Have mail headers been swapped ou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:    Current field number 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:    Are we inside the editor sub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:    CONTROLTYPE = ADD found in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:    Should ADD/DROP buttons be display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:    Are we inside the DOOR setup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:    Strip @X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:    International date format (0=USA, 1=EUROPE, 2=JAP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:    Is a message load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:    Are we inside the QmListConfs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:    Is Doorway mode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:    Was doorway mode turned on while executing a scri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:    Maximum number of lines in a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:    Were services included in this p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:    Was KEYBOARD.$$$ rea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:    HELP.DAT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:    Help recor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:    If set then use 4DOS BT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:    Maximum possible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:    Was HELP just call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:    Last archive packe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:    Number of Replace$() variable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:    Archiver used to unpack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:    Are we ordering 1stRea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:    Was the last unpack operation successfu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:    Stop the pause in QmFileDispla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:    Size of 16550 FIFO stack (modified by 1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:    Are we inside help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:    Is the user a Qmail Door own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:    Are we inside the internal edit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2:    Number of times TIMEOUT was hit in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:    Number of times for TIMEOUT to hit before ABO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:    Capture buffer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:    Reload the message display scree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6:    Current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7:    Connect flag from $$DIAL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8:    Is this a Blue Wave packe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9:    Is the user "NEW USER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:    0=TERMINAL, 1=CALL, 2=MAIL, 3=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3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:    Is /MLIST used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5:    Fido tags turned on by @FIDO@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:    Do not use $$DIAL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:    Reset the line input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:    Use the disability swi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9:    Is DesqView ac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:    Screen buffer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:    Did the last ANSI string contain a MUSIC stri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:    Number of lines in display for ANSIAR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3:    Number of lines in display for ANSI fil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4:    No Blink ac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:    Top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:    Left margin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7:    Bottom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8:    Right margin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9:    Maximum number of lines 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0:    Is this message larger than 200 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1:    Was this message already displayed as ANSI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2:    Last ROW used in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:    Last COLUMN used in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4:    Can .VOC files be played by this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5:    Can .MID and .CMF files be played by this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6:    Abort all MME files in queu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:    Always display messages i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8:    Number of messages to be stored in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9:    EMS handle for messages stored i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:    Size of bookmark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1:    Bookmark segmen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2:    Noblink ANSI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3:   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4:    Number of lines to protect in messag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5:    Number of conferences in the first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6:    Number of conferences in the second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7:    Was ESC pressed to terminate the list of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8:    EMS handle for QmText (if loaded 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9:    Are we reading from the databas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:    Has we asked if this message should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1:    Display mail packet names in packe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:    Tearline in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3:    Redial atte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:    If set then on loss of carrier abort a red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:    Alias number used when sav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:    If true then NEWFILES.EXE i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:    Is the /SILENT switch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:    Maximum length of UCode$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:    If ON then do not act on $&lt;command&gt; in ANSI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:    Draw the dialing box in terminal mod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:    Are we in a DOS she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:    Number of ESC sequences in the current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:    DOS succes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:    If set then do not perform a hangup during red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:    Number of script files in the current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:    If true we are calling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:    Maximum number of taglin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:    If TRUE then initialize API$(130-13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:    If /SHOWDEL switch is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:    Number of messages to move forward to ge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:    Are we in the QmComm modu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:    Are we in the file manager modu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:    Are we editing a big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:    Is DEBUG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:    Is local ECHO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8:    Sound Blaster support using CTVDS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:    Sound Blaster support using CMFDRV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:    Dialing prefix numb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:    If set then scan for MME files in subd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2:    Were MME files found in API$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:    Were MME files found in API$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4:    Were MME files found in API$(1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:    Were MME files found in BBS directo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:    File handle number for SERIAL.D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:    True if /ONLYREPS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:    Are we managing tag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9:    Are we inside QmSetup(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:    Number of milliseconds to pause during an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:    Have we already tried to init the Sound Blas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2:    Have we loaded a fo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3:    Last interrupt number servi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4:    Returns the value of AL after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5:    Address of the API$()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6:    Address of the API$()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7:    Address of the API&amp;()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8:    Address of the API&amp;()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9:    Address of the CFG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:    Address of the CFG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:    Address of the DIALDIR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2:    Address of the DIALDIR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3:    Address of the Index()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4:    Address of the Index()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5:    Address of the CONF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6:    Address of the CONF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7:    Register pair A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8:    Register pair B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9:    Register pair C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:    Register pair D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:    Register pair SI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:    Register pair DI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3:    Register pair D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4:    Register pair E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:    Register pair S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:    Register pair SP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7:    Register Flag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8:    Maximum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9:    EMS handle for lines pointers stored i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0:    Scrollback segmen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1:    Scrollback buffe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2:    Pointer into scrollback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3:    True if we are calling to order ke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4:    Disable Desqview time sl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5:    Modem redial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6:    Enclosed file was found in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Long Integer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   Seri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Total number of records in MESSAGE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Total number of records in REPL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Beginning position of the bookmark inside the .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Last time a character was received in comm 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Current message record number in MESSAGE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Total number of records in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Highest message number in th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CONNEC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String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Path to the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Path to the download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Path to the programs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Path to the opening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Path to the system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Path to the reply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Mail packet extension (Q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Reply packet extension (RE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Mail packet filespec (No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   Name of PACKE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   Name of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   Mail pack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   Reply pack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    Path to BB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    Path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:    Path to the repli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    Path to the servic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    Path to the folder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    Last import fil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    TWIT list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    Last folder filespec (no .FOL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: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    Name of the SERVICES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:    Las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:   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:    Suffix of the ID ke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:    Path to the .S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:    Path to the startup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:    Path to the SYSTEM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:    Name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:  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:    Sysop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:    Doo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:    Date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Time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:    Us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:    Second sc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:    Third sc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:    Name of system's phon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:    Welcome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:    BBS news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:    Goodbye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:    Quot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:    Name of the bookma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:    CTRL sequences fo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:    ALT transl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:    Telephone number being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:    Mail packet transfer protocol letter (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: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    Full path to MESSAG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:    Full path to the REPLY 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:    Scan entry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:    Scan entry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Scan entry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:    Scan entry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:    PostLink routing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:    Last directory viewed in rea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:    Path to the subdirectory being viewed 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:    Filespec currently selected in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:    Usene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: 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:   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: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:  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:   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:   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:   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:    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: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Last color change issued b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:    Name of the USENET.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:    User name in upper/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:    User name in Usen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:    Comm port base address in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:    String passed to program from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:    String value present when QmEditor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:    Control name for door ADD/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:    Name of the service file (no path or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    Last DOS command selected in Qm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:    Conference name (dots remo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:    Current contents of the keyboard 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: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: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: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: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:  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: 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: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  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:   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:   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:  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:    Actual PCB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:    Last color saved by @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:    Last highlight ANSI switch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:    Fido Address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: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:    File request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: 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:    Doorway 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:    Doorway OF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:    PC Pursuit acces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:    PC Pursuit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:    PC Pursuit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:    PC Pursuit city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:    List of systems to call using /CALL or 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:    Linked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:    MM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:    Log capture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:    Name of reader for O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:    Taglin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:    Date se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:    Temporary help file to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:    Path to the databas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:    Start time to call systems (using /CALL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:    Data to be replaced with "�" in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:    System IDs called in batch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:    Serial number of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:    Attache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:    Original scrip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:    Last telephone number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:    Swap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:    Script file to execute BEFORE dialing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:    Script file to execute AFTER dialing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:    Modem dialing prefix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:    Attached filename on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:    Full name of the $$1ST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:    Full name of the $$1ST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:    Full name of the $$pp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:    Full name of the $$pp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:    Name of conference 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:    Name of conference 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:    Name of the 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:    Modem dialing prefix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:    Fon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:    Command line used to start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:    Last DOS command execut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:    Used if message is a return receipt from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support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@variables supported by 1stRead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these variables in any file, script, .CMD, or 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REOL@                 Clears display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TE@                  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YSDATE@               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@     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YSTIME@  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@                     Message "TO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OM@                   Message "FROM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UBJECT@                Message "SUBJECT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OODNAME@               Your name in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NETNAME@             Your name in Usenet ".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DIT@                   DOS edito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IST@                   DOS li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RIGINAL@               Original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PLY@                  Reply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ID@                  Qmail Door packet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RY@                 Free memory available in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ERSION@                1stReader release e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HONE@                  Telephone of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@           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2@                  Current conference (undersc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LEDIR@               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            First name (from BBS login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PORT@                Serial port entry in SETUP/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Y@                    Today's name (Mon, Tue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S:nn@                 Tabs to column "nn" (one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I$(xxx)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I string table and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I(xxx) 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I integer table and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I&amp;(xxx)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I long integer tabl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laced 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WITCH(xx)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itches table.  If the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ed ON then a "-1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ed.  Otherwise, a "0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ed.  See the "SWI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ipt function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of swit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PLACE(xx)             At times 1stReader will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uments to batch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%1', '%2' or '%3'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these replace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@variables are available if you are read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'Usenet'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PATH@                 'Path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FROM@                 'From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NEWSGROUPS@           'Newsgroups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SUBJECT@              'Subject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MESSAGE-ID@           'Message-ID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DATE@                 'Date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REFERENCES@           'References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SENDER@               'Sender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ORGANIZATION@         'Organization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DOMAIN@               'Domain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REPLY-TO@             'Reply-To' line 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lso substitute any 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closing them in "%" characters.  For example, %PATH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replaced with the DOS path from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cript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s are in FULL CAPITAL letters.  Require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losed in &lt;arrows&gt; and optional values are enclo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rackets].  Of course, do not include these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command parameters will be enclosed by qu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 If present in the command description the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ation marks are required in the actu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$(xxx)="value"                            Type: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&amp;(xxx)=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(xxx)=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WITCH(xxx)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let the scripts modify the 1stReader API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I definition list to determine the correct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" fo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&lt;value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RT command works with the TIMEOUT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carriage returns must be sent (without a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from the BBS) before 1stReader declares the scrip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ocked up'.  If the number of carriage returns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&lt;value&gt; then the script is abor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&lt;value&gt;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I function reads the integer API table fo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ue&gt;.  Some API values are flags that can be tested f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FF conditions.  This function lets you conduc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IT &lt;on|off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EXIT command controls how 1stReader will exit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mode.  If AUTOEXIT ON is set then if carri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while the user is in terminal mode, 1stReader wil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AUTOEXIT OFF causes 1stReader to sta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until the user presses ALT+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value]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TRUE break signal to the host computer.  [value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18ths of a second to hold the break sig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[value] is omitted then 1stReader uses 18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&lt;script file&gt; [label]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script command lets you call another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when the script exits control returns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cript that was running.  This command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rize script functions without having a maze of GOT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back to the origin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a label to start execution of &lt;script fi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dding it to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&lt;on|off&gt;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TURE command will open a file named &lt;BBSID&gt;.CA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ystem subdirectory.  This file will cap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displayed by 1stReader so you can review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apture file is left open when a script ter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will close the captur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TIME(hh:mm,hh:mm)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TIME accepts two times (in military format)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h:mm" represents the START time to check and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h:mm" represents the END time to check.  I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BETWEEN these two values then this function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.  Otherwise, the function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S command will clear the screen and set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"string"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you display a comment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setup below the LOCKLI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&lt;qwk|rep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 command increments the number of QWK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nd the number of REP mail packets uploa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 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 function lets you test to see if DEBUG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witch #18) has been turned on by the user.  You c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function to test for this condition but the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rovides better script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&lt;baud rate&gt;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stems you may call have high speed and low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You might try to connect to a node capable of 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but since all high speed nodes are busy you e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to a 2400 baud node.  Obviously,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 the middle of the night on automatic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ake a full mail run at the 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CONNECT &lt;baud rate&gt; command tells 1stReader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nect at speeds lower than &lt;baud rate&gt; to 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DISCONNECT 9600 THEN GOTO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nected to the system at less than 9600 bau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s sent to the LOGOFF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lt;filespec&gt;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LOAD command will download &lt;filespec&gt;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command lets you edit &lt;filespec&gt; from ins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.  If &lt;filespec&gt; does not exist it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command will immediately disconnect the BBS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You should use it if you wish to exit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iting for the BBS to disconnec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&lt;filespec&gt; &lt;byte_num&gt;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function is intended to use &lt;filespec&gt; as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ernal 'semaphores' for script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check the value of &lt;byte_num&gt; in &lt;filespec&gt;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&lt;byte num&gt; is ZERO then FLAG returns a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otherwise it returns TRUE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a IF THEN statement to branch depending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is turned 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=&lt;value&gt;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 function returns which prompt string w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WAITFOR command.  If a WAITFOR command uses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prompts (example: WAITFOR "Yes|No") the FOU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return a value of "1" if "Yes" was found or "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No"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&lt;label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SUB command lets you call a subroutine in you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located at &lt;label&gt;.  You can nest up to 20 GO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n on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&lt;label&gt;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TO command transfers flow of the script to &lt;label&gt;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lways starts with a colon and is one word lo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y itself.  Up to 100 labels may be defined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command will immediately terminate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mo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&lt;number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command displays the online help availa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1stReader's HELP files.  See the list of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......                                    Type: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IF statement to test for various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 a command based on the results.  The synta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&lt;function&gt;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ny &lt;function&gt; defined in the script langu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it with any &lt;command&gt; as the object of th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provides for a NOT modifier so you can te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function is not true.  The NOT statemen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efore the &lt;function&gt;.  The syntax of the IF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NOT modifi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T &lt;function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=&lt;value&gt;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ASCII value of the keystrok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PAUSE command.  If a lower case characte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then 1stReader automatically converts it to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STROKE=13 ....          ' Enter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STROKE=27 ....          ' ESC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STROKE=32 ....          ' Space bar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ILL command will erase &lt;filespec&gt;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command will display a text file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er.  The difference between the SHOW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s that the SHOW command loads the text in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s it using the help screen while LIS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ze file using the internal 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&lt;row&gt;,&lt;column&gt;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E command locates the cursor at &lt;row&gt;,&lt;column&gt;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You can use this command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fore a PRINT statement to position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LINE &lt;row&gt; &lt;attribute&gt;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LINE command lets you allocate a s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or COMMENTs from the script file.  &lt;row&gt; is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the screen (rows 1 through 24) to "lock"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ay be printed below it.  In other words, &lt;row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ow that information received from the BB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Immediately after &lt;row&gt; a line is draw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&lt;attribute&gt; is the color attribute valu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aint the remaining rows underneath the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FOR "prompt string" "transmit string"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FOR command is used to scan incoming data for "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" and if found, transmit "transmit string"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move a LOOKFOR command that is already in plac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LOOKFOR "prompt string" "".  The null str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f the "transmit string" tells 1stReader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FOR command.  Remember, the "prompt string"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string.  Up to 10 LOOKFORs may be active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LOOKFOR statement "@HANGUP@"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ipt automatically terminated if a particula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.  Example:  LOOKFOR "search string" "@HANGUP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E &lt;filespec&gt;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ME command lets your scripts play .VOC, .CMF or .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rough a Sound Blaster (or compatible) car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media switch must be turned on in SETUP/SWITCH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play &lt;file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&lt;ON|OFF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FILES command tells 1stReader that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an use the NEWFILES.EXE program to display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w files.  Otherwise, new files lists ar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 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_PASSWORD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_PASSWORD will generate a new password your use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eight characters of random letters. 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gether with the SET_PASSWORD command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ssword your bulletin board login account.  Som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CBoard 15.0 for example) can force you to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at different times.  These two script commands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hanges your passwor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password is assigned to the @PASSWORD@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[seconds]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USE command will pause execution of the scri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.  If you do not use a [seconds] argument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ll pause until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"string"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play the ANSI music enclosed in "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C's internal speaker (if the MUSIC swit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&lt;text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command will display a boxed prompt f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in the middle of the screen containing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FILE &lt;filespec&gt; &lt;conference&gt;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_FILE command will let a script add a file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request list.  &lt;filespec&gt; i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download and &lt;conference&gt; is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ere the file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SETFILE &lt;filespec&gt;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tells 1stReader to read &lt;filespec&gt;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quested from the NEWFIL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NEXT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NEXT reads &lt;filespec&gt; (used by REQ_SETFILE)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le request in &lt;filespec&gt;.  You can find out i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found by REQ_NEXT by using the REQ_DO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DONE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et to TRUE if 1stReader cannot loc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 in the file set by REQ_SETFILE. 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a IF-THEN statement to stop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CONF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et to the conference number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ile to download.  If REQ_CONF is set to ZERO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ile is located i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SET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_SET command will set a flag in &lt;filespec&gt; tha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hat @REQ_FILE@ has been download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IES function will check to see if a @BBSID@.RE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packets subdirectory.  Use this f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F statement to determine if replies are 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[label]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command returns execution of the 1stReade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command after the calling GOSUB comman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optional [label] then execution resum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ol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&lt;script filespec&gt; [label]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 command lets you load a new script into 1st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the optional [label] then execution will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FLAG &lt;filespec&gt; &lt;byte_num&gt; &lt;ON|OFF&gt;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command compliments the FLAG function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, except this command will either turn th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yte_num&gt; located in &lt;filespec&gt; to ZERO (for OFF) or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ON).  You can use this command to set a fla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file so scripts can branch depending on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&lt;byte_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PASSWORD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to be used along with the NEW_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generate a new password for your login acc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_PASSWORD command writes the new password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to your dialing directory entry. 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ould NOT be sav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command will display a short text f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difference between the SHOW and LIST command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OW command loads the text into memory and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ing the help screen while LIST will display an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internal 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&lt;value&gt;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function lets you query the 1stReader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You can then use an IF statement to tak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way a particular switch is set.  &lt;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  Swit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Use book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Auto lis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Sor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Random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  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     Us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     Auto positio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      FIDO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      Use DTR to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     PostLink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    Load 1ST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       Top of form o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       Debug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       Lo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      Save new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       SuperShell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       SuperShell to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       Skip messages you ha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       Terminal ala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      Sor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       Large 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       Using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8       Lock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       Auto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       Show packe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      Trim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      Disable ANSI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       Quick 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4       Clea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       Ask on ANSI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6       Skip messages fro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you may use the IF NOT condition to see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witch has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command does not have any arguments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user into an immediate terminal mode. 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and return to the script press ALT+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E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command has no parameters...it is used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systems from the standard 'text' display mod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erse' display mode.  This makes it possible for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to be 'language independent' and work on all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The price you pay is that you also give up se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text prompts and instead see only  TXT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"string"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 command will transmit "string"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; "string"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orks just like the TRANSMIT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mbedded spaces are converted into semi-colon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RANSMIT; "Mark Herring" would be conver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k;Herring".  This command can be used to log into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 semi-colons for a single-lin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&lt;seconds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OUT command sets the number of seconds that must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eiving data from the remote system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transmit a carriage return. 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tch situations where you might be sitt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and?" prompt on PCBoard yet the script may not catc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ble the TIMEOUT completely use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&lt;filespec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command will upload &lt;filespec&gt; using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prompt string" [seconds]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ITFOR command scans incoming text for "prompt st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prompt string" has been found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  [seconds] is an optional value that can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mand so that WAITFOR only waits for [seconds]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mpt string" to be found.  If [seconds] pass 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finding "prompt string"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an for more than one value by separating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"|" bar characters.  For example, WAITFOR "Yes|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wait for either "Yes" or "No" to be received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test which value was received by using the FOU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DAY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EKDAY function returns the day of the week in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Sunday=1, Monday=2, Tuesday=3, Wednesday=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rsday=5, Friday=6, Saturday=7. 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IF function to find out which day of the week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@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maintains special @variables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.  Here is a list of variable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NAME@              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           The name of the LOGIN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SSWORD@              The password field i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YSTEMDIR@             Location of the 1stRead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CKETDIR@             Location of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DIR@                 Location of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PDIR@                Location of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OGDIR@               Location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ANGAUGE@              The language version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BS record.  I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is set to "0"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able will be set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MAIL@                 This variable is set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door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MAND@               This variable will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reply packe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ing.  If a packet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"U;D" i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able.  Otherwise, "D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ERENCE@            The conference number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BS record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to jo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ing the mail door if i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called from an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TE@                  Replaced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@                  Replaced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RAPHICS@              Set to "Y" if you hav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 for this BB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           Set to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Q_FILE@              Filespec read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est file set by REQ_SE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terprets two special characters for valu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a carat "^".  1stReader will conv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haracter, if alphabetical, into a CONTROL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^G" will ring a bell or "^M" is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"X'" to convert any hexadecimal valu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haracter.  For example, "X'1B" converts into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contains 1stReader features and hints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ily fit into any of the other area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.BIN and .B1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display .BIN files created by THEDRAW. 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upports what we call ".B1N" (Bee One Enn) fil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1N file contains TWO .BIN files copied together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bytes of the file (or the first .BIN file)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version of the screen display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bytes (or the second .BIN file) contains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You can create a .B1N file by creating two .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THEDRAW and then copying them togeth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promp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TEST.B1N+MONO.BIN+COLOR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displays the monochrome version of the fil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switch is turned OFF.  Otherwise,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find .BIN and .B1N files when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ALL files.  The order of the sear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B1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LCO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up 1stReader it will look for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n the system subdirectory.  This can be a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ed by the user.  WELCOME.ASC, WELCOME.A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B1N, WELCOME.BIN and WELCOME.GIF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KEYBOARD.$$$ from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hell to a program while inside 1stReade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and KEYBOARD.$$$ is created, then KEYBOARD.$$$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d into the text at the current cursor loc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turns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third-party developers create "Us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s" so they can pass back Usenet address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.  Of course, there can be hundreds of use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Print and Post-Print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pre- and post-printing initialization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using our 1STTEXT.EXE editing progra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hich is available on our customer suppor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use our DLXTEXT.EXE program too) lets you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82 is reserved for any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quire.  Record #283 is reserved for any post-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you require.  If you need to send more than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the printer you can tell 1stReader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a file.  Use "FILE=&lt;filespec&gt;" in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82/#283 and 1stReader will read &lt;filespec&gt;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73 in 1STTEXT is used to declar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n your system.  Currently, it defaults to "PRN"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nd printer output anywhere you wish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over-ride" the internal help screens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in 1stReader by creating your own HELP.xx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" corresponds to the help record number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help files for a BBS by storing them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Or, you can globally affect the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them in the SYSTE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network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ultiple users from one copy of 1stReader kep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work.  Or, you can let family members keep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without requiring multiple copies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to do is to create separate subdirect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.  You could name them C:\1ST\JOHN, C:\1ST\B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You can even place them on separate drives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subdirectory MUST have a copy of 1ST.S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.KEY in order to work.  1stReader will create uniqu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subdirectories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find the 1stReader system files,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nvironment variable "SET 1ST=C:\1ST\" (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 to your 1stReader SYSTEM location)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This lets 1st find the files it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ver a networked system.  Remember, you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 by typing C:\1ST\1S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: YOU *MUST*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STREADER FOR EACH USER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USED IN A BUSINESS.  IT IS A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OUR LICENSE AGREEMENT AND COPYRIGHT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LLOW MULTIPLE USERS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STREADER USING THE SAME 1ST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o families:  We consider 1stReader to be 'mar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ty'.  Any family memb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s under your roof may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.ASC, GO.ANS, GO.BIN, GO.B1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anager, after you select a subdirector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inds any of the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ey are immediately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behind this feature is to allow archiv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services" that are sent by some mail systems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"introduction" when used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services and 1stReader.  Offlin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easy to create using 1stReader's service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ame can use one of these GO display files to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the game.  If a READ.ME file i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then that file is automatically display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game news or rules could be posted here).  Fin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vide a GO.BAT file so all the user has to do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ame is to click on the "GO" button.  Your gam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write any files that are needed to be sent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l system by storing them inside the REP-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 contents of this subdirector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nto the .REP mail packet and transmitted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creating offline games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s that support services and 1stReader, please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ustomer support system a call.  We'll be happy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very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via games could be a good example of an offlin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OORWAY ON and DOORWAY OFF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a bulletin board system using Doorway 2.22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shall Dudley then 1stReader can automatically switch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 of 'Doorway mode' while connected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2.22 transmits codes that 1stReader watches f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ound, turns 'Doorway mode' ON or OFF for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feature requires use of Doorway 2.22 (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ader"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"Header" files that can be us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whenever you enter a messag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ADER.HDR" is found in either the BBS o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then 1stReader will read it and copy 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op" of your reply.  You can use any @variabl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looks for the text "�HEADER:&lt;name&gt;"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f this text is found and &lt;name&gt;.HDR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BBS or SYSTEM subdirectories, then 1stRead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eader file instead to begin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have separate "Header" files for publi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messages.  1stReader will determine whi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depending if you are replying to a public or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.PUB -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.PRI -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, this is a good candidate for your 1ST-TIME.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sensing dialog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fined the dialog boxes to use the same col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ackground, 1stReader switches to a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in the dialog box automatically so the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 out.  If your background is white (and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) then light b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k" and "Cancel"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mouse then 1stReader will pla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s inside keyboard dialog boxes.  They do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f you are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John Hancock fan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ways supports the famous "DOS:JH3" tag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all John Hancock from inside 1stRead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to use a lot of taglines in the internal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picking out that single "DOS:JH3" tagline c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create yourself a "picklist" for use at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hen saving a message by arrowing into this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+F8.  Use this entry for your pi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=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:J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8] to call up the picklist.  When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S:JH3" from the list 1stReader will call John Hanc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nd pass the tagline to you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"DOS:" command in taglines.  If this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n 1stReader will shell to DOS and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mmediately after "DO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ed conference .BAT, .BTM, .CMD and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files using these extensions, but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conferences, then these files are activ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6] (for .BAT files), [F7] (or .CMD files) or [F8]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S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create specific files that only work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joined a particula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stReader finds a DOOR.ID inside the QWK mail pack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"CONTROLTYPE =" is found inside, then,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op conferences using 1stReader, it reverts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ld" method of writing one message at a time to add or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.   This method is provided for back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lde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 files from 1stReader's internal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or from your favorite terminal program,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voke the file manager and take you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ubdirectory when you exit th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manage the files you just downloa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rovides you with a "signature" field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ce your name on the bottom of messa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may find you need more lines in your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ight like to incorporate graphics.  1stReader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"SIG=&lt;filespec&gt;" as a signature.  This tells 1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file &lt;filespec&gt; in the BBS subdirectory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ubdirectory.  If found, the file is im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to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having only one signature can be a limi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have up to 100 signatures per syste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hem.  The trick is to use the Picklis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your name in the signature fiel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"NAMES.LST".  Then, press the ALT+F8 key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=Sign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rky,Spar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mail Support,Qmai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signature,SIG=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the message you'll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you wish to use.  Notice the "SIG=NAME1" entr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ick that entry 1stReader will use the file "NAME1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the "1ST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stReader finds the file "1ST" inside a mail packe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is file to the use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elcom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rovided so sysops can pass information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ffline mail users that might not apply to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"online"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uper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turned SuperShell ON in Setup's "Switch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nd you attempt to shell to DOS with less than 125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available, 1stReader will automatically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he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tandard serial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upport nonstandard COM3 and COM4 setup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y do not use the "high" interrupts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COM3: and COM4: to use the industry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, but you can override this by 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e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se Address" is the base address of the port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.  "IRQ" is the interrupt request line valu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uses the industry standard addresses simpl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3" or "4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1stReader supports the "%4" parame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upload and download commands too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the Base Address,IRQ value so QSZ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x="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s supported in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use these commands if found in a DOOR.I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a QWK mail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XEDCASE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TAG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MIXEDCASE = YES" is found then the user will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ress messages using upper and lower ca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FIDOTAG = YES" is found then messages lef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utomatically use Fido-compliant tag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"Fido" taglines "on the fly"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@FIDO@" in your replies if you wish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utomatically leaves Fido-compliant taglines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Fidonet address in the tagline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Fido-compatible tearline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tagline for any characters higher than ASCII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found, replace them with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s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list files that end with a .COM, .EXE, .OVL, .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RC, .ARJ, .LHA or .ZOO file extensions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-named packet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utomatically find mail packet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using Robocomm's "nPACKET.QWK" format.  "n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number received for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4 is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to enter the DOOR command in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's dialing entry then 1stReader will defa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MAIL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button mic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three button mouse you'll find that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mouse button will "ping pong" the mo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upper screen and mouse buttons on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is feature works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anagem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message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packe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PACE BAR and SHIFT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use of the space bar as a method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mail packet.  You can use nothing but the sp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once you have selected the "Read" butt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ad messag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1stReader on a laptop check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+ENTER key combo.  On laptops it can be hard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gDn key.  If you hold down SHIFT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1stReader will think you pressed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ose 'questionable'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ce a question mark as the first charact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, 1stReader will ask you to confirm use of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helps protect you from using 'questionab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you might use in personal messages but not in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otkey' your .CMD and .LST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'hotkey' support for your .CMD and .LST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character "�" (ASCII 175) directly *IN FRONT*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you wish to use for the hotkey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trip the "�" character from the str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turned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are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are accessible through the @API$(xxx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eld entries are numbered starting with field #1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your screen.  The @API$(xxx) function lets you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eld by using @API$(201).  The second fiel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essible by using @API$(202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pass field entries that a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creen to a shelled application.  Remember t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nly return the field entries for the 'curren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the current screen does not contain any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the @API$(xxx) function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use Qmail Door in DOS using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wn a copy of our Qmail Door you can hav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and upload replies by using the $$MAI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$$REPLY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$$MAIL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USERSYS;&lt;first&gt;;&lt;last&gt;;PWRD:&lt;password&gt;;TPA:QMAI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cb\qm4\qmail4 U;D;Y;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$$REPLY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USERSYS;&lt;first&gt;;&lt;last&gt;;PWRD:&lt;password&gt;;TPA:QMAI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cb\qm4\qmail4 U;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rst&gt; is your first name used to log into your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&lt;last&gt; is your last name.  &lt;password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you use to log into your PCBoard system. 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dit these batch files to change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subdirectory.  These batch files only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1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py these batch files into the 1stReade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or your system and when you later selec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rom 1stReader's menu, you'll go through D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your mail packets instead of call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 in .LST files and KEYBOARD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use control characters in your pick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KEYBOARD.$$$.  If you would like to force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can use "^M" at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when you use picklists and KEYBOARD.$$$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field, the carriage return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by 1stReader.  This feature lets you forc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hile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DIAL.SCR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file can be used to dial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1stReader's internal dialer.  The idea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this script file is to allow users to mak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calls using SPRINT, MCI or other long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s that require additional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$$DIAL.SCR inside the SCRIPTS subdirectory will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use the script file everytime it calls a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if it is long distance or no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lace this file inside the individual BB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or bet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bulletin board system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ow has the ability to use different scrip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alling bulletin board systems. 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lling a Wildcat!  system you can tell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t! scripts.  By default, 1stReader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/Qmail Doo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s in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haracter "{" in your modem init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a carriage return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include a file named SERVICES.NEW in the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and 1stReader will display it when the user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Services' button.  This file is intended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rs an introduction to the servic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entry fields with one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 might handy to clear out ALL of the entry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creen at one time.  The ZIPPY scan screen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- you might have saved default values but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earch for totally different keyword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lear out all of the entry fields at one time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 key and while holding it down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All of the entry field value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Z supports 'crash-recover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ere downloading a file from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ownload was interrupted before the transmis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you can simply request that the BBS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1stReader will resume the transmission where it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'crash recovery' is not supported while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different dialing prefixes to telephon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ulletin board systems use different 'hunt groups'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group requires use of dialing prefix #1 and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might require prefix #2.  You can tell 1stRead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use by using "Px nnn-nnnn" as th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P2 555-1212" would tell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prefix #2 for this telephone number ev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prefix #1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you can also tell 1stReader to execute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ONE particular number before dialing the numbe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you need to enter the name of the script file (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umed) in the phon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SCRIPT|555-12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would force 1stReader to execute "SCRIPT.SCR"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ists) before dialing "555-1212"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interrupts from DOS command lin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ell 1stReader to access a system interrup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DOS command.  The idea behind this feature is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ture TSRs that might be written to help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, this gives 1stReader a 'DLL' capabilit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TSR could be loaded before running 1stRead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reader display a message in a total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than the method built into 1stRead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eature that was available in our legendary 'QPr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reader we wrote back in 1989 (but never mad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et).  We used it to add some rather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QPro later and we wanted to incorpora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future use 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you do it.  If the DOS command starts with "INT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knows we're going to call an interrup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elling to DOS.  You can pass register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:$80 AX:$0601 BX:$0700 CX:$0101 DX:$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"$" before a number indicates the number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idecimal number.  If the "$" is missing then th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cimal value.  The reader will then execute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register AL in API(234).  Also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pairs are loaded into the API so they can be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ecution of the 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ccess an interrupt from any batch fil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1ST: INT:$80 AX:$0601 BX:$0700 CX:$0101 DX:$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rupt will execute and then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y test on any of the register pairs (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back into the A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 record #350 has been reserved to hold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at is executed immediately after loading a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351 has been reserved to hold an interrupt c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 just before a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#351 can be used to display a message in a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anner from 1stReader.  You can pass ba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scan code in the AL register to the progra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=0 then the message is displayed normally.  Otherwise,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scancode and the reader uses it a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the key 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address interrupts $80 through $E9. 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ny BIOS or DOS interrupt.  Note that interrup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called from CMD and batch files (or recs #350/#35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)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PLPS support is now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support practically *ANY* file typ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is feature, 1stReader now supports NAPLP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provided a NAPLPS kit on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named NAPLPS.ZIP) that easily installs into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vides your system with the ability to display NAP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file manager and *anywhere*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You can now include NAPLPS files in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PLPS is a graphics standard that was created 10 years a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it used often on cable TV systems.  It lets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graphics images be transmitted in very smal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y do not have the resolution offered by 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occupy 1/10th the disk space, or even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udy the NAPLPS.ZIP kit to see how w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PLPS support.  It is VERY easy to add suppor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or virtually any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emporary changes to your 1stReade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DVANCED FEATURES turned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changes you made 'in memory' and not re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ettings if you decide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ly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upport from the terminal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is entry into your $$1ST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tag,MACRO=---^M � Manual tagline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e terminal mode and press the F7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Manual tag" from the menu, presto!  You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ONFIRMATION'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for you to enter any informatio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require to confirm it is you who is calling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ildCat systems will sometimes ask you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to confirm it is you.  Other systems might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ther's maiden name.  This field is limited to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supports the #CONFIRM@ script variab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ontains the information held in the 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o it can be transmitted back to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COP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long message replies are split up, sometim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nice to have the beginning of the messag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xtra messages created by 1stReader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ng message contains a Usenet address head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nice to have 1stReader automatically copy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xtra messages it chop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".COPY" on a line by itself in your reply and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py any text above it into the 'split'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 actual ".COPY" does not get sa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ly, so if you later re-edit the message, you must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ack in yourself.  A must-have for heavy Usenet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!  You may copy only up to 25 lines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utomatically aborts a scrip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dialing a system and get three 'Call Fail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a row without a 'Busy' being encountere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borts calling the bulletin board system 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not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 not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only display the "F8 = Picklist" if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 mode.  It takes some disk accessing to figure out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 exists and we reasoned that if you're an exper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ere the picklists are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quickly through larg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100 lines at a time (both up and down)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essage by holding down the CTRL key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ng some .CM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 term &lt;BBS&gt; into any CMD command file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selected a BBS yet from the opening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not display the command in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View capture file,#API$(28)#API$(10).CAP &lt;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means that if you haven't selected a BBS ye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not be displayed in the command menu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the term &lt;ADV&gt; in your CMD files. 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turned on the "Advanced Features" switch the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include &lt;ADV&gt;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a file inside your system's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"&lt;PATH&gt;" variable in filespec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ells 1stReader to search the system's PATH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loca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&lt;PATH&gt;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would tell 1stReader to search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PATH" DOS environment variable until COMMAND.COM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1stReader then sets the full filespec to thi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:\COMMAN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moves files automatically into the BBS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moves the WELCOME, BBS news and GOODBY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BBS subdirectories.  This lets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end these files out when they are updated. 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does not need to send a WELCOME.GIF with ever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ownloaded from a mail system. 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once and as long as it is not upd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, it never needs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immediately after an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CTRL+PGUP and CTRL+PGDN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terminal mode.  These keystrokes work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and PGDN do (upload or download a file) bu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CTRL key at the same time it tells 1st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the connection after returning from Q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have you started a long file transf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and didn't want to have to wa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o be over in order to disconnect from the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use this feature and after the file transfer i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utomatically be disconnec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1stReader API after a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lways read the 1stReader API from a DOS cal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@variables to display contents of the API.  N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pdate the API in a DOS shell by creat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API-NEW.$$$.  This file contains one entry per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PI$(nnn)="xxxxxxxxxxx"    '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PI&amp;(nnn)=xxxx             '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PI(nnn)=xxxx              '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adds support for the @PASS(nn) varia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  The @PASS variables are setup to let 3rd 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pass info from one application to another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tself.  Up to 20 variables are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net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display up to 50 characters of the FR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fields from a Usenet message header.  I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onger than 50 characters you can scroll the header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ight with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ow automatically detects a Usenet source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gateway (as long as a valid "Message-Id" fiel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) and will use USENET.HDR in any new message or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an alias name in your replies then API(1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set to "1".  It can be set to "2" if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entry was used to save the message or "3" if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variable in your signature filespec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1stReader point to different signatures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entry used to save the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=NAME.#API(1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et you use "NAME.1" for your normal sign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ME.2" for alias #2's signature and "NAME.3" for alias #3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a mouse button and the mouse is positio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left corner of the screen, the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This was done to help disabled users wit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 select the virtual keyboard.  You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keyboard by pressing the LEFT and RIGHT mouse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FEATUR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$$EXTRA.CMD command menu. 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 to offer sysops a way to add extra comma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o help further its functions.  While pressing F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vailable, novices might not know about it.  S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ra features" mouse button has been added to the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on this button 1stReader will loo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TRA.CMD command menu file (which is designed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ommand menu file).  1stReader will look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irst for the file, and if not found, 1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\1ST subdirectory.  If $$EXTRA.CMD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$$1ST.CMD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dditional add-in features found in 1stRead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just about anything to the system now.  New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ook like they are an integrated part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s directly from a 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"DISPLAY=&lt;filespec&gt;" statement in 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.  If you use this command in place of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en 1stReader will display &lt;filespec&gt; on you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ait for you to press any key to continue. 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.ASC, .ASC, .BIN, .B1N and .GIF files. 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deal if you wish to add a 'boss screen'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$&lt;macro&gt;' now available in ANSI files an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now use the following commands from insid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messages to do the following commands.  Us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LINK ON/OFF        $BLINK OFF will let 1stRead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 intensity backgrounds i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  $BLINK ON tur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pability off and turns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ON/OFF        Turns music ON or OFF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switch DOS NOT chang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ETUP that controls ANSI mus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switch MUST be turned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commands to work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reset the intern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ulator's music flag so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ed ESC to turn music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can reset the switch, or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OP xx              These commands set the top, bott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OTTOM xx           left and right margins fo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EFT xx             screens.  Note that you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IGHT xx            exceed the margins for 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SET nn &lt;text&gt;      These commands will take &lt;text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SET nn &lt;text&gt;      set itinto a blank string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ENTER nn &lt;text&gt;    "nn" characters long.  $LSET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string&gt; to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string.  $RSET sets &lt;string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ight side of the blank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CENTER will center &lt;string&gt;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CATE row,col      Positions the cursor to row,co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IF &lt;filespec&gt;      Displays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AP &lt;filespec&gt;      Displays a NAPLPS file (if NAPL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ME &lt;filespec&gt;      Plays a .MME, .VOC or .CM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rough your sound card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media is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ng color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 the "@x??" color code.  If "??"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uses the current color attribute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oint where the text is go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isplaying the BBS news, 1stReader will look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read it if found.  The file contains other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displayed to the user.  It can als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s if the entries begin with the string "DO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orks well for new user setups - the sysop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programs that give the user a guided tour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ACHED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look for an ATTACHED.LST file inside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 and moves the attached files from the 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OWNLOA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om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ave 124,504 bytes of disk spac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1ST.B&amp;W file if you always have the "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" switch turned ON.  If you always use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hen you can delete 1ST.CL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install program (INSTALL.EXE) is much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simple installation program.  It has its own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cript langague that lets you program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ations, menus and all sorts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"1stTutor" button from the opening menu to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of INSTALL's capabilities.  See "INSTALL.DO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list of comman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offline help for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access help for a bulletin board system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in th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presses the [F10] key from the keyboar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searches for the file &lt;name&gt;.INS or &lt;name&gt;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name&gt; is the name of the script used to call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).  If &lt;name&gt;.INS is located the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s to the INSTALL program to run the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&lt;name&gt;.HLP is displayed from with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create their own custom HELP files by copy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ir .BBS files.  1stReader will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when reading the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