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-Rollers v1.00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Hi-Ro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Rollers is an add-on for Major BBS 6.25, Worldgroup 1.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 2.0. Hi-Rollers is actually a very simple gam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never find an easier game anywhere.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l the dice to get x amount of pts defined by the sysop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layer does. You get x amount of turns per day (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by the sysop). Once you have used all your turn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you will have to wait til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sco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5        =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1        =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f a kind  = 1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2 options every turn.  You can either risk the pt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so far by rolling again or you can bank it and play it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ecide to roll again, and you don't get any of the abo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se 1 turn.  Banking pts, and getting nothing both cost you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i-Roll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ownloaded a .ZIP file for the Galacticomm dem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ur support BBS, simply unzip the file you have downloa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, and do an A:INSTALL. If you have recieved a dis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e disk into your A: drive and do the A:INSTALL.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ACT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where you enter your key that you got from WilderL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ither run the DEMO of this game, or the full version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 DEMO/REG key yet you can call WilderLand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T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core the user has to get in order to be declared the wi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user must get this score exactly, they may not go over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y will automatically lose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want to show the users a log on msg telling them about thi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o the current leader in the g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sers with this key will be able to see the log on ms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want to show the users a log off msg telling them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, and who the current leader in the game is. This is 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ather have a msg show up when the user is logging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OF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sers with this key will be able to see the log off ms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TUR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amount of turns a users gets per day. In other word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amount of times a user can get 0 pts on a roll before thei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for the day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SHU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ant shutdown msgs in the audit trial enter yes here.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is only if you think that this game is making your system ha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at cleanup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: DI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orground and background color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btaining an Acti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n activation code for this product call Wi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 W. Wisconsin Ave., Suite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waukee, WI  5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0 voice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273-458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4) 486-24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.com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registration code can be obtained for just $39.95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, you can request a 30 day demo co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is product on your system before purcha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