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allows you the sysop to key Several fields in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Edit Program by Galacticomm, Inc. Several Mod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nd A/A Side have been made to Accomplish these changes.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can be found in RIFUINFD.MSG Level 4 Editor. The only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been changed is the Ability to KEY Password changes in C/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COMM License agreements apply to this module This Module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omm Inc. Modified and Distributed By Rifster Enterpri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Galacticomm Inc. You must keep the program in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 and treat it like any other copyrighted material. You may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ten materials accompanying the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"Rifsters Account Display/Edit" on a singl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e program into any machine-readable form of backup 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use of the program on the singl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transfer the license and program to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ster Enterprises warrants that the computer media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ters Account Display/Edit is furnished shall be free from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for a period of thirty (30) da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purchase by any end-user. Rifster Enterprises sha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sters Account Display/Edit if the original packag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magnetic media is returned to Rifster Enterpris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(30) days of the discovery of such defect. The sole re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breach of the foregoing warranty sha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the defective por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STER ENTERPRISES DOES NOT WARRANT, REPRES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ALL PROBLEMS WILL B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AT ANY UPDATES WILL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RIFSTER Account Display/Edit.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BOVE, RISFSTER ENTERPRISES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AND IMPLIED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INCLUDING ALL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RIFSTER ENTERPRISES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S AND LIABILITY ON RIFSTER ENTERPRISE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S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DIRECT OR CONSEQUENTIAL DA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USE OF THE PRODUC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RIFSTER ENTERPRISES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Warranty shall be limited to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diskette(s) or documentation and shall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end to any claim for or right to recove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but not limited to, loss of profit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of the software, or special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or other similar claim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ster Enterprises has been specifically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. In no event shall Rifster Enterprise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to you or any other person ever exceed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ggested list price or actual price paid for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OMM will NOT and CAN NOT be held liable for any dammage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FSTERS ACCOUNT DISPLAY/EDIT", this liability as stated above falls s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ifster Enterprises to the lower of suggested list price o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paid for the license to use the software, regardless of any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M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R AGREES TO INDEMNIFY AND HOLD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STER ENTERPRISES FOR ANY DAMAGES OR LIAB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RISE FROM THE USE OR MIS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 INCLUDING ANY DA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'S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ster Enterprises will provide technical support for Rifster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Edit via telephone, fax, or electronic mail. We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ress and 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ste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3 S Phillips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ux Falls, SD 57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5-334-027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-335-6649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-335-7253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ysop@on-ram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