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 Utilities v1.07  -- www.finite.org/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offered only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've filled out the support doc and emailed it to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uthor (me) has time and is up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ed versions include onl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document: PSISUP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st effort may be given on ol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for use of this software.  There is no registr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comma delimited account information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databases.  Each field can be toggled as be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f a change is detected, it will updat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the "check and update" of each account is about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imes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for anything this program does.  Always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what else to include, use the supp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 requests.  I cannot promise I will include anything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even that there will be future versions.  New featur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very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I will keep gcomm libs up to date. The only pl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www.finite.org/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 COST PSI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hops -- LORD IGM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Utilities -- A group of util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notification for low day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 logon notices, credit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change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create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edit other accounts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edit thier own accounts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/Credi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creation/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earch routines through cla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ing so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llo/Reversi - Game, being converted to WG312NT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loc         - Game, being converted to WG312NT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part of programming (IMHO).  My documentation can be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 :).  Documentation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SI modules are no longer supported.  Online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to reduce the amount of work that i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updates, improvements out the door.  I always hat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full scr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WHAT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zip the compressed file into your World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, I don't have a fancy $800 install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"User Info" to your menutree, there are no user e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so set it for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ring the BBS up and check to insure desired effect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nfigure online options to suit your needs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e use begin with PSI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I.DLL       Run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I.MSG       Full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I*.VIR      Virgin file for the D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ICFG.DAT   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IUSR.DAT   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UIUSR.TXT    Comma delimited, 1 user rec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SUPPT.DOC    Support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         How often to try to go through the user accoun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hanges.  If you set this option too low, it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ke entries in the audit trail. 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will disabl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         This will delay writes to the disk.  The lower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disk access will occur betwee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         A key to limit access to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:       Path and name of the file to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What fields do you wish to monitor for ch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