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 support document -- Email this to mikcar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 REG #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Produc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hann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