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n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8 Infi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will replace the distribution diskette if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defective at the time of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not covered by this warranty and is sol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makes no warranties, either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his manual, the software described in this manual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, or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does not warrant that this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r that the operation of thi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cautions that the software was tested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to an otherwise unmodified system a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exists with regard to lack of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  However, software written by Infinetwor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other software written by Infi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owns this software and licenses its us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The licensee assumes responsibility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e may only us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software may be copied into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form for backup purposes in suppor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licensed for use to a single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, on a single machine only.  Once licensed,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NOT TRANSFERABLE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, without the express, written permission of an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fi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NOT BE USED, COPIED, MODIFIED, ME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, OR TRANSFERRED, IN WHOLE OR IN PART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LY PROVIDED 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any single parameter of this licens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forfeiture of said license.  The owner of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 is responsible for whatever befalls h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ftware integration is performed by other than the licen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or company performing said integration may no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ircumstances retain any part of this software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may the person or company performing sai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the software as a "backup" for the licensee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all Bingo depending on your flavor of World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group for Windows 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distribution diskette in drive A: and from a Windows Run box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instructions on the screen to insta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ldgroup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group for 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distribution diskette in drive A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f you are installing from a downloaded .ZIP file, simply un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in your WGSERV directory by typing PKUNZIP -D INFBG.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-D" option is important as it keeps the directory structure inta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Enter your activation code.  As with most add-on products for Worldgrou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go requires you to enter an activation code before the produ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fully functional. Choose option Security and Accounting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ff-line configuration menu.  Press the PAGE DOWN key until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e to the INFBGMSG.MSG file.  For the "Activation Code" option you'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enter your 8 character code here.  The code you need to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ually printed on you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Add the "Bingo" module to your menu tree as you would an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ldgroup add-on.  See the chapter titled "Menu Tree Design"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perations Manual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Customize the Bingo configuration op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Windows NT, choose "General Setup" from the Worldgroup program grou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DOS choose option "4" (Configuration Options). This will gi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of the features of Bingo you can configure. If you can't fig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hat something does, it's best to go with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mo version of Bingo is available for evaluation purp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 The demo contains all the features of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ame, but it won't let anyone actually get a BINGO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Infinetwork to regis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Network                               infinet@gcomm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241                             Voice: (301) 498-63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rel, MD. 20725                          Data: (301) 498-6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your phone number and BBS registration number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, so that we can call you with your activation cod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like Bingo on disk, include your address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$7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more important configuration options are no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LLLEN - How long to wait between b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ticks betwee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go ball.  You don't want to make this too l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though players may request it, becaus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players to be able to chat between b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so read the ad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recommend 20 seconds between b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AITLEN - How long to wait between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give the players a break between g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y can check, check out ads, top play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enerally rest.  We recommend 2 minute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WARDC  - Let players win credits as a pri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like to win things, and credits are a good th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recommend having differing amounts up for win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. To give the same amount always, simply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'credit prize' numbers to the sam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ds are recorded in the audit t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LS2WIN - Minimum num of players req for pr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ish to require that a certain number of play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playing the game in order for credit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ded.  This might be useful to stop someon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ting in Bingo all day an just racking up pr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NER ADVERT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go allows you to sell advertising space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go game. As people are generally sitting or ch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waiting for the next bingo ball to arriv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GREAT place to rotate ads!  Ads appear on the Bin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next to the BINGO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user is interested in an ad, he simply clicks 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browser is opened and taken to the advertiser web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URL.  Best of all, players are NOT taken out of the Bin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as is typical with web-based games. He can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y Bingo, while surfing an advertiser's site between b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go comes with some sample ads (for our products of cour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SETUP UP ADVERT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ad rotations in Bingo you'll need to perfo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reate your ad images in BMP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opy these files to the Bingo ads folder/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Create the ADS.TXT file listing the ads you'd lik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ATE AD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ad needs a separate image file in BMP format for its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.  Images fit best with a dimen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3 pixels wide by 48 pixels high. Try to stick to a low re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.  You might want to take one of our sample ads as a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OVE TO DELIVERY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go will expect and look for all the ads images in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der. You specify this folder in your Bingo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 Just copy the files to this folder. The ADS.TX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.LOG file will also be in this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ATE THE AD DISPLAY LIST FILE (ADS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go will look for the presence of a file named ADS.TX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go ad folder (Bingo configuration option ADPATH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a simple ASCII text file that you can create in a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like NOTEPAD.EXE (Do NOT use MS Word or a word proc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S.TXT file will list all the ads, their image filenam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RL to go to when clicked.  Each entry must be on a singl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each ad record in this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ID,imagefilename.BMP,u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ADID" is a unique number you specify for each ad to identify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magefilename.BMP" is the bitmap file you created in step 1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rl" is the web address to take the player to when he clicks the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an ad directing players to Palantir Corporation's we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when they click on the PALAD1.BMP imag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PALAD1.BMP,www.palantircor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#1 is used later in the ad log file to tell Palantir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eople saw that ad, and even how many people clicked o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an ad is displayed or clicked-on by a player, it is reco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DS.LOG file in the Bingo Ad folder.  Use this data to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 reporting back to your sponsers.  In fact, you can even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demographic information such as age,sex,city,state,zip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id is recorded in the log you can give your advertis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you know about your custom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og format contai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ate &amp; time ad was viewed or cli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red who saw or clicked 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id user click on this ad? (Y/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x of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ge of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r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r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r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n a single lin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/03/98,13:09,"Nate",3,Y,M,35,Laurel, MD, 207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on July 3rd at 1 in the afternoon, Userid 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ed on ad #3. Nate is a 35 year old male who liv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rel, Maryland and his zipcode is 207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g information is simply appended to the end of the ADS.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monitor the size of the file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Infinetwork products is availab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bulletin board (301) 498-6183.  Demo version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products may also be downloaded from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can be reached by voice at (301)498-63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mail at infinet@gcom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enc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iNetwork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O. Box 124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urel, MD. 20725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/04/98   Releas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rst official release of Bing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C/S mode onl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