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Stats 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s is a complete HTML Stats package for the Worldgrou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) WWW Server. WebStats is designed to work with any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(Gcomm/Vircom) and any version of WG/MajorBBS.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or from a networked computer, to process an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 different stats. 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ERAGE NUMBER OF DAIL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VERAGE KILOBYTES TRANSFERED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stats, each hour is graphed individually.  Pea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determined. Summaries are provided below eac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ERVER REQUESTS OVER THE LAST 6O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NDWIDTH USAGE OVER THE LAST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IQUE VISITS OVER THE LAST 6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 shows a 60 day history, so you can measure an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www usage, unique visits (IPs that have not vis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before or in a long period of time) and bandwitd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DISTRIBUTION B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ER ERROR DISTRIBUTION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type graphs,  shows the type of browser used to acces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common errors (file not found, connection los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 WEBPAGES OF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the TOP (you define the number of entrie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s from your server, their first and last hit, an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OP entries  will have their own STATs page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 of daily hits (by time of day).  Offer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pages of each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 VISITORS BY IP OF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ve, shows a list of the TOP visitors to your server (by 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G3NT/95, you also get the DNS entri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DISTRIBUTION BY TO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DISTRIBUTION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3NT/95 only. Shows a BAR graph, showing access distribution b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US visitors (com,edu,net,org,mil,gov) and by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 15 REFERRERS TO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TCP/IP only.  Shows a list of the TOP referrers to your si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r is the page where  the 'surfer' comes from. If you hav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ebsites, this is a great  way to check thei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e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to decompress WEBSTATS.ZIP in your WGSERV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called WEBIMAGS.ZIP, should also be decompressed,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(in a directory normally called WEB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VALUATION or REGISTERED KEYFILE, you shoul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GSERV directory, along with the WEBSTATS executab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generated by your web server, should also be 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ld be located in the same directory 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your WGSERV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BSTATS.EXE and other WEBSTATS file (except WWW*.GIF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EBACCES.LOG WEB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EBAGENT.LOG (gcomm st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EBSTATS.KEY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SLOOK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e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s can be configured to run automatically at Clean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le way to run WebStats while the system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server logs are OPEN and thu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Expect a extra downtime between 2 and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server activity and your processor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WEBSTATS.EXE to your WGSCLEAN.BAT (or BBSCLEA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ebStats with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e above rule, is to MOVE your web serv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 at clean up, an from a networked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BSTATS. WebStats should be configured to gene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tats in your WEBPAGES directory (so the web ser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esible from the nerworked computer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e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WebStats, you should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invoke this screen at anytime, running WE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ONFIG switch (for example: webstats /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Stats Path   This is the path where all the generat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ll be created. You should als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 the contents of WEBIMAG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WEBPAGES\WEBSTATS or TCPWEB2\WEB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Grp Path   This is the path where your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alled. This is very import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tats auto-detects your TCP/IP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WG by looking up sever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\WG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BG Color   This is the background Color of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type any color you want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#E5E5C5 (or WHITE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G Color   This is the background Color of tab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type any color you want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#83C2C2 (or WHITE or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OG   This is the filename of your web serv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OG   files. The Agent LOG is only used by 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LOG   stack, so you ignore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f you use Major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WEBACCES.LOG      WEB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AGEN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LOG   What happens to the LOG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by WebStats?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s: DELETE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Entries   WebStats generates a TOP list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ular pages, most frequent vis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on. You can define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in there TopList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between 01-99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ts   As an extra option, each of your T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ave their own 'stats' pag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access distribution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turn this option OFF, the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generated (but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TOP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 Stats   (WG30 95/NT only) WebStats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NSLOOKUP.EXE by Dennis J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ded) to look up IPs in th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dditional generation of st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distribution by TOP domain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IP   Obviously, you don't want the IP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to 'inflate' your stats, right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gnore up to 5 different IPs. All t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ing from any of these IPs,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WEBSTAT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are supported, so you can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ole sub-clas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 200.9.61.124      200.9.61.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.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ountry   (WG30 95/NT only) Any TOP domain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ed here, will not be grap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Distribution by Country graph (al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be processed). An examp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o ignore the '.us' domai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displayed in the Top Domain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String   Sometimes you have HIDDEN webpages,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pages (under construction pag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), and you don't want them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tats. You can enter up to thre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. If the string is found in th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any hits will no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TA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WORK  (ignores /WORK or /WORK/MY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purchase We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WebStats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need a 10-DAY EVALUATION KEYFILE so it w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fter the EVALUATION KEYFILE expires, no new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databases, and WEBSTATS will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serv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purchase a REGISTERED KEYFILE in order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nto the fully-functional product. The cost of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99 (plus $5 shipping). For more information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nclosed ORDERF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available from our FTP server (ftp.habitat.co.c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UB directory. The filename is called WEBSTAT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http://www.habitat.co.cr/webstat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ggestions/ideas/bugs about WebSta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Asch Re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4759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info@habitat.co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net: info@hb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.Phn: +506/258-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.Fax: +506/258-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ke Baumman (Applewize). His hel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uable. Sorry to see you go,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and any related software are sold "as-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uaranteed to meet your requirements. Habit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that the operation of this software will be un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 In no event and under no circumstances will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 in excess of the sum paid by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talling, taking delivery of, or download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, Install and operate this software on a singl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one copy of this software into machine-read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m, for backup or archival purposes in sup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MODIFY, MERGE, DISASSEMBLE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OLE OR IN PART, EXCEPT AS EXPRESSLY PROVIDED FO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any parameter of this license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ediate forfeiture of said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