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Rename gives you the ability to change you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r-ID, without creating a new account a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your old one. Doing this job without R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log in as NEW, create a new accou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switch your class and post days in cla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, transfer keys, copy your Email and regis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ccount, and then delete your old account. Quite a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job that should be simple. Well, now the job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enter ADV Rename, and choos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, enter the new handle you want, and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 It really is this easy. The only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need to have access (the right key),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credits or days in class which you must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may limit how often you can change your hand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nce every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re-logged after you change your hand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so that the BBS does not become confus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ddenly appearing where you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op will determine whether the module cop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your new account during your handle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or she sets up Rename. If Rename copies you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take a little extra time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. While the module is copying Email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be turned off. Once your E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your new account you will be re-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Your Email will become "NEW" mai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read it alrea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op will also determine whether Rename cop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y entry to your new account during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hen the modul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r Email and registry entry are cop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 your own handle; if a Sysop changes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lose your Email and regist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can change their handles at anytim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, and they can even force anoth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handle. Forcing a handle change i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as changing your own. You just enter Re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a user to change their handle,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of the user and then the handle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, and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ir handles changed will be re-log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-line and can be notified about the ch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notified, they will be disconnect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cessary so the BBS does not become conf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ser suddenly appearing out of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ir handles changed will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copied to the new account; the only time 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 is if you go in and change your hand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A users can get help at any prompt by typing ?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previous prompt by ente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/S users can can get help by selecting Help, and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by select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how your Sysop configures the modu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y not have the first letter in each word of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apitalized. You will be not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italize the first letter in each word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. If the first letter of each wor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ed, you will not be able to begin each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y cost to you to change your hand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ld what it is when you enter Rename. Ren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redits if you have them, then days of u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 credits. You will NOT be charged bot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ys. If you can force another user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, you won't be charged for any hand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please note that depending on your BBS, som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acceptable. You may be told on selecting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 users may find it offensive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choose another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