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 Log-on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Log-on Lottery is a module which allows players to buy a tick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win credits or days. It gives you the option to pla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 each day if you have enough credits or if there is no char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lect from 3 to 6 digits from (0-9), depending on w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is the correct number to select. You enter them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 9 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digits, for example. You have a chance to win instant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the module will select the winning numbers, and if you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will win the pot of credits or days! Your nam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others at log-on notifying them that you are the lucky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winner the pot continues to grow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each gives an equal share of the pot. A great way to win so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the proper key, which is configurable in CNF,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have purchased tickets today and the numbers th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 The default command string, also configurable in CNF, is /lo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current statistics on the module by th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tstat. This is handy for seeing what some of the settings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et at the .MSG file, and also shows the current p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nough credits to play when you first log-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g and the module will ask you if you'd like to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