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V No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Ghost allows you to handle times where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ed, but the BBS thinks you are still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"ghosting" and occurs most often on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  Normally when this happens, you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g back on, and your only choices are to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is disconnected, or call the Sysop and ask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 you. Now you can call back, and if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ine, the online account will be disconnec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log on. If this happens a messag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Email telling you what has happened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ecide whether your account has been "ghosted"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one may have hacked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C/S users who attempt to log on whi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is online will be disconnect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in C/S mode you must connect in A/A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 your online acco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