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nese Zodiac by AdventureCom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rology of the Orient dates back thousands of yea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a mystery how the Chineze Zodiac is so accurat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of personal traits.  Analyze your strengths and weak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which "Animal signs" to avoid and which to purs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Zodiac is divided into years instead of months tha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ce every twelve years.  It is a permanent recor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ut maybe once every few hundre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imal sign will basically tell you your personally tra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at (you are a perfectionist and fussy about detail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(with a fine mind for business) this will all be revea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goto the location of the Chinese Zodi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 "E" to Enter a Year, that you want the "Animal sign"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at animal sign will be displayed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for help if you need it, and a "X" will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