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V AF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like most people, you probably spe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eleconference, and in the middle of chatting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 you have to do things like change a CD, get a D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he door or your phone, etc. When you co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board, you often find that people have been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and paging you with no clue you were gon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ustrating for both you and your friends. ADV AFK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chance to end these frustrations. With a simp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you tell people that you are leaving you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ell them when you get back.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in Teleconference and you need to grab a cand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kitchen. You just type afk and thi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 AFK you are away from your keyboard. Now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s to you or pages you and you don't answer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fk &lt;your handle&gt; and they will be told you ar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your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ally it may also display a message to everyo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conference channel that you are away from your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return you can type afk again, and option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will tell everyone in your Teleconference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are back, and anyone checking to see if you ar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your keyboard will be told you are there. Of cour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also check whether another user is at the keyboa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ing afk &lt;handl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the module may also show your location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s as "Away From Keyboard" or another such pl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FK. If this is the case then Teleconferenc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tions cannot be used. You will be placed into the 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K module until you type af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the module may also set you "Busy"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K. If this is the case then if anyone pages you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one they will know you did not receive 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turn your "Busy"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um the module up, to both tell ADV AFK you ar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your keyboard and back again, and optionally tel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in your Teleconference channel or show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Away From Keyboard", you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eck whether another user is away from the keybo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k &lt;handle&gt; where &lt;handle&gt; is the handle of the us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now ab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