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for UUPlus Utilitie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LUS CONFIGURATION FILES 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tructure .................... 5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 by Directory ................. 5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L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UUPLUS.CFG file 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mode ................................ 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name ................................ 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name ................................ 5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............................... 5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name ............................... 5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rthost .............................. 5.1.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level ............................. 5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grade .............................. 5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ade .............................. 5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limit ............................... 5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ion ............................ 5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said ................................ 5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........................... 5.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....................... 5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 ................................. 5.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dir ................................ 5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................................ 5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.................................. 5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............................... 5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 ............................... 5.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................................ 5.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................................ 5.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.............................. 5.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format ............................ 5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alias ........................... 5.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S File 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YSTEMS file ......................... 5.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t Script ........................ 5.2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........................... 5.2.2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(ANY) ....................... 5.2.2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er (HAYES). .................. 5.2.2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............................. 5.2.2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String ...................... 5.2.2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/ Expect .  ................. 5.2.2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Codes ..................... 5.2.2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............................. 5.2.2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......................... 5.2.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CONFIGURATION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imit  ................................ 5.2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_Window ............................... 5.2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_Packet ............................... 5.2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s ................................ 5.2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ytimes ............................. 5.2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char .............................. 5.2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.............................. 5.2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YES.MDM File .................................. 5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MODEM Configuration file ............ 5.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.................................. 5.3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ase ............................... 5.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................................... 5.3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Trigger .......................... 5.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buffer ............................ 5.3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peed ............................. 5.3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flow .......................... 5.3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................................ 5.3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 ................................ 5.3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D ................................... 5.3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ogin ................................ 5.3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ata ................................. 5.3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.................................. 5.3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down .............................. 5.3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error .............................. 5.3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RC .......................................... 5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ig ............................... 5.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cc ................................. 5.4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................................... 5.4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eof ............................. 5.4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ave ................................ 5.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................................ 5.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oo ................................. 5.4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 ........................... 5.4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n ............................ 5.4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rompt ........................... 5.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ES Files ................................... 5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liasing ...................... 5.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 File ........................................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ER.CFG File ................................ 5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................................... 5.7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................................... 5.7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ue .................................. 5.7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ncher ................................ 5.7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................................. 5.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 File ........................................ 5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................................... 5.8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s ............................. 5.8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........... 5.8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................................ 5.8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File ..................................... 5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.................................. 5.9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EQ ................................... 5.9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EQ ................................... 5.9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................................... 5.9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RC File .....................................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ST File .................................... 5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 .............................. 5.1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................................... 5.1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................................... 5.1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dir ................................ 5.1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 File .................................... 5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Headers ....................... 5.1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Directives ...................... 5.1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HEADER File .................... 5.1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RECDG File ................................... 5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 File ................................... 5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0.1      UUPLUS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"user" directory(s) will be the same as USERNAME se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vironment variable or in the UUPLUS.CFG file.  Th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marthost" is the name of your service provider, if you call mor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system, there will be more than one.  Configuration files ma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(*) are required for the syste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-UUPLUS---\-HOME----\-user ..................... (sig, newsrc, mailr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|                             personal aliases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\-us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SPOOL---\-MAIL ..................... (incoming mai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\-UUCP---\-TMP ............. (mail and ne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|                        temp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\-PUBLIC .......... (used by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|                        queued with UUC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\-smarthost---\-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\-D . (outgoing mai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\-N . (outgoing batched new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LIB-----\-NEWS ..................... (news config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\-UUCP ..................... (the systems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\-MODEM .................... (the *.MDM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-NEWS----\-OUTGOING ................. (command fi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batching outgoing ne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-COMP---\-newsgroups . .... (news 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-ALT----\-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.2    FILE LIST b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:\UUPLUS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MAKE.EXE     BATCHER.EXE     COMP.EXE     DECOM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.EXE      FIXACTIV.EXE    FROM.EXE     MAIL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NEWS.EXE    READNEWS.EXE    RMAIL.EXE    UUCICO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CP.EXE        UULOG.EXE       UUQ.EXE      UUSNA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XQT.EXE       UUPLUS.CF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Not all of the .EXE files are included in eve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tribution package of UUPlus Utilities.  If your version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UPlus Utilities came with a BBS, only the ones used b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wer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:\UUPLUS\HOME\USER\  SIG,  NEWSRC,  MAILRC, 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:\UUPLUS\SPOOL\MAIL\  USER  (The incoming mail file of th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:\UUPLUS\SPOOL\UUCP\ 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:\UUPLUS\LIB\  ALIASES*,  MAILR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:\UUPLUS\LIB\MODEM\  HAYES.MD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:\UUPLUS\LIB\NEWS\  ACTIVE*,  BATCHER.CFG*,  DIST*,  EXPLIST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S*,  RECORDIN,  SY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:\UUPLUS\LIB\UUCP\  SYSTEM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incoming mail and news is placed in \SPOOL\UUCP\SMARTHOST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CICO for processing by UUXQT.  When UUXQT is run, it first rea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*.X?? files, process the corresponding *.D?? file, plac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ed file in the proper directory, and then delet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.X and .D files when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utgoing files are placed in SPOOL\UUCP\SMARTHOST\D where 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s to the grade of the mail or news.  Mail is us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de D, but if you have MAILGRADE set to something other than 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rectory will correspond to that grade.  The same is tr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1      UUPLUS.CFG          [BASEDIR] \ UUPLU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main configuration file.  It controls execu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 Utilities, contains the directory list and user inform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consist of a control variable and a value, separated by wh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(space or tab). 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order of placement of the directives in the UUPLUS.CFG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UUPLU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Configuration file for UUPlus Utilities 1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Lines beginning with "#" ar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Blank lines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ption    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file must be modified to meet your specific # system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Runmode. DO NOT REMOVE THIS DIRECTIVE, as it controls runtim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mode       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name        firesta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name        fires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       ch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name       Chief Firefigh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host      next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peration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level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grade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ade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mit      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ion    A wise man once sai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said        You recently wrot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  Fire Station No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Director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c:\uuplus\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          c:\uuplus\sp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dir         c:\uuplus\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dir         c:\uuplus\spool\uucp\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          c:\uuplus\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       c:\uuplus\spool\uucp\log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ramdisk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eatu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       vi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        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.1.1     RUN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mode is used internally by UUPlus Utilities to display the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information.  Do not remove or change this directive, a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credit where credit is due.  The defaul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mode  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  SY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Fully-Qualified Domain Name (FQDN), or SYSNAME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e.  Your feed site administrator should be able to tell you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QDN is, or help you pick one, since they are the ones who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ible for forwarding your mail and news to you.  If you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 domain name, the psuedo-domain .UUCP may be used, though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ouraged, as most mailers will not understand it. 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mmended that you obtain a domain name.  The .US domain set is f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name   firesta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name   firesta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  L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tandard UUCP SITE name or LOG name, the name that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hines recognize your machine by.  Usually it is the first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NAME (FQDN), that is, the part before the first dot, alth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may be different.  For example, if your FQDN is "mycmpny.com",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e name is more than likely "mycmpny".  INSTALL prompts you with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e name based on your sysname.  Your site name should not b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7 characters to insure compatibility with BNU UUCP.  8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 with other UU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name   fir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.4   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default USER name.  This determines which mailbox to u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 as which return paths are used by mail and news.  Un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rided with the environment variable USERNAME (see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), this one will be used.  It is recommended that whom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ministrates your site put his or her USERNAME in here.  If you'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one using your site, then you're set.  USERNAME is analogous to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 name on a UNIX machine.  It must be no more than 8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  c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rnet address would then be:  chief@firest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5    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full name of the user as it should appear in mail and ne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s to identify a user.  You can put your nickname in here, 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 name, or whatever you wish.  Note that the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 FULLNAME will override this setting. 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name  Chief Firef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From:' line in MAIL would then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hief@firestation.org (Chief Firefigh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6    SMART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valid UUCP bang-path to your SMARTHOST at the site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s resolution of your email.  This is almost always your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r.  Do not use their FQDN, rather, use their UUCP name a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s in the [LIBDIR]/UUCP/SYSTEMS file.  Your service provid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is information for you if you are not sure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host next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t this time, UUPlus Utilities does not support domain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by itself.  If a mail path is generated that UUPlus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not understand, it will send the message off to this site, ho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an make sense of it.  Be sure that the first name in the SMART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is a system to which you connect directly, and that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tioned in your SYSTEMS file.  In most cases, your smarthos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e site that you tal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ase where the site you are talking to cannot act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HOST, you can route it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host nextsite!pro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mail to "mayor@ourcity.gov" would be mail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extsite!provider!mayor@ourcity.gov", parsing from left to righ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at is, it would be sent to "nextsite", then to "provider" who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pected to be able to get it to user "mayor" at "ourcity.gov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7    DEBUG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vel of debugging UUCICO should use if not included on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the -x option.  The default is 3 if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8    MAIL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ade at which to queue Mail.  Grade determines the priority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and news files are processed.  Valid values are A - Z.  "A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first, "Z" last.  The default i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grad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    NEWS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ade at which to queue News batches.  Most systems will want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t a higher grade than News.  The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ade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0   MAX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ximum accepted incoming file size.  If the remote UUC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stands file size limits, any file of this size or larg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jected.  (ULIMIT, in the SYSTEMS file, is used to limit the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bytes received in a given session.)  The default is 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imit  1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imit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1   AT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eld allows you to create the format for the "attribution"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EWS messages.  This line will be placed at the top of all outg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 articles which are follow-ups of other articles.  This line 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ion   A Wise Man Once Sa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.12   YOUS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eld allows you to create the format for the "yousaid"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messages.  This line will be placed at the top of all outg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which is generated as a reply to another mail message.  This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before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said  In Your Last Mail, You Sa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3  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eld is the organization to which your site belongs.  It is ad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HEADER any outgoing USENET News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 Fire Station No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se directory for UUPlus Utilities is the one pointed to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variable in the AUTOEXEC.BAT file, usually [drive]:\UUPLU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.CFG file resides in this directory, as do all the .EXE fil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hange this setting to fit your requirements, though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mmended that you retain :\UUPLUS as your base directory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well versed in DOS or UUCP.  The base directory is identifi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 variable in the AUTOEXEC.BAT file, not with a control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UUPLUS. CFG file.  The following are the path statement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PLU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4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directory under which each user will have a hom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storing his or her ALIASES, SIG, MAILRC, and NEWSRC files,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ny system generated files specific to the user.  Inside the h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 found directories named after each us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c:\uuplus\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create user home directories in \SPOOL\MAIL.  Doing so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hibit mail from being delivered.  Incoming mail is initially sto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files named after the recipient, such as: \SPOOL\MAIL\CHIE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ing a directory with the same name will prevent mail from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.15  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directory under which all incoming and outgoing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pt.  Inside of spool is the mail holding directory, SPOOL \MAIL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UUCP queue files for the various systems.  It is recommend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e placed on your fastest disk (if you have more than one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re be enough space available for it to grow during transf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of room needed is dependent on how much data you int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ol  c:\uuplus\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6   LI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directory under which UUCP and USENET News keep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and ope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dir  c:\uuplus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8  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directory for public file placement.  This directory ho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files that are neither mail nor news.  It is currently unused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served for future expa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dir  c:\uuplus\spool\uucp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9  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base directory for the USENET News directories.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group storage areas are based off of this path.  The amou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needed for this directory is determined solely by the amou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 you expect to keep.  News can grow quite large, so keep an ey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ne.  The installer will also create [NEWS] \OUTGOING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 c:\uuplus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0  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ame and location of the UUCP log file.  Note tha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contains a complete file name, not just a directory as i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.  UUPlus Utilities generates log files that can be more deta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UNIX(tm) log files, but can provide useful informa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bugging purposes and feed testing.  You will want to watch the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file and prune it occasionally.   You can use an ASCII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such as the DOS EDIT progra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  c:\uuplus\spool\uucp\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.21   RAM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al field contains the drive letter of any ramdisk you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.  If supplied, all temporary files will be stored on the ram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ill speed up performance considerably.  If there is no ram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orary files are kept in [SPOOL]/UUCP/TMP, which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created if needed.  Be sure that the size of your 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is large enough to handle all temporary files, otherwise they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isk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2 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 Utilities has an internal line editor (line), or it allow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pecify your own (visual).  If you specify the LINE editor,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ill enter the VISUAL editor with the '~v' escape code from with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 vis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line editor is included to maintain compatibility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UNIX mailers such as mail and mailx.  It has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y, so most users will want to use a visual editor. 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 for more information on the visu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3   VIS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full path to the editor you wish to use to compos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and news postings.  This program will be called if the ED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is set to "visual," or you shell to a visual editor from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ne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ditor must be able to accept the name of the file to be edit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and only argument, and not change the name of the f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ed file.  The editor must also be able to save in ASCII format.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with low memory you will want to use an editor that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more than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 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list of the optional fields in the UUPLUS.CFG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recommended that caution be exercised in using these variables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m incorrectly may result in lost mail and news. 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4   TIM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zone directive allows the TZ variable set in the autoexec.b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be overwritten with the literal string following "timezone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included for systems that require a time zone stamp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s an offset to GMT.  For example, if you live in Athe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ce, your time zone stamp should be "+0200". 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zone  +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end of the UUPLUS.CFG file.  The date/time stamp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ed with "+0200".  The following lines would also be accep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particular geographical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zone  GMT +0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zone  0000 (GM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zone  -0800 (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e should be given with this variable, as any string follow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zone variable will be appended to the date/time stamp, an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ED for compliance with RFC-822 standards.  If the timez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is included, but is not followed with a string, no time z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tamped in the date/time field in outgoing mail or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United States time zones, it is recommended to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zone with the TZ variable in the autoexec.bat file, as the TZ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will automatically change from Standard time to Dayl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ings time.  Using the timezone directive does not hav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.  See section 3.1.2 for information on the TZ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FC-822 specification for date and time stamps is inclu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.1.25   TIME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FORMAT directive is included to override the default date/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mp set internally in UUPlus Utilities.  This directive allow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to format the date/time stamp to suit their needs for the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 care should be used when using this directive as the date/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mp can be formatted so as to not be accepted by systems "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am" from your system, resulting in lost mail and news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FORMAT directive is included in the UUPLUS.CFG file with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text following it, no date/time stamp will placed in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ocessed.  USE THIS DIRECTIVE CAREFULLY AND TEST THOROUGH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FORMAT directive can be included at the end of the UUPLUS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format   specifer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the "specifer-list" is based on the following list of a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specifiers for the TIMEFORMA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r    Substit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        Character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a        Abbreviated weekda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A        Full weekda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b        Abbreviated month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B        Full month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c       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        Two-digit day of the month (01 to 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H        Two-digit hour (00 to 2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        Two-digit hour (01 to 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j        Three-digit day of the year (001 to 36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        Two-digit month as a decimal number (1 - 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        Two-digit minute (00 to 5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        AM or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S        Two-digit second (00 to 5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U        Two-digit week number where Sunday is the first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eek (00 to 5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        Weekday where 0 is Sunday (0 to 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        Two-digit week number where Monday is the first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eek (00 to 5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x      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X      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y        Two-digit year without century (00 to 9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Y        Year with centu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Z        Time zone name, or no characters is no time zon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ontrolled by the TZ variable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matting TIME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ormat the date/time as:  "Wed, Dec 21, 1994 12:16:29"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format line woul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format  %a, %b %d, %Y %H:%M: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efault internal setting in UU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format  %A, %B %d, %Y %H.%M.%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du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nesday, December 21, 1994 12.16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e use of the periods (.) in the time stamp.  This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 problem with sending international e-mail, it is recomm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colin (:)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England, the TIMEFORMAT line c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format  %a, %d %b, %Y %H:%M: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uld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, 22 Dec, 1994 10:37: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TIMEFOR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, you can send mail to yourself.  Invoke MAI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"username" is your username in the UUPLUS.CFG file.  Compo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 piece of mail and then invoke MAIL to read.  Observe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s to make sure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It is important to keep the date/time stamp compliant to RFC-82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.  A "personalized" format may not be allowed by your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r or by other systems that process your mail an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FC-822 specification for date and time stamps is inclu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.26   SERVER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eld allows a remote machine to store files with server-depen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specifications.  This is used by BATCHER.EXE to correctly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 articles for batching.  For example, if a network is running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remote machine references the server's C: drive as F: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llows BATCHER to run using the correct reference (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example, any references in a batch file in [NEWS]/OUTGOING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rive letter will be changed to C. This unconditional mapp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server to correctly access th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alias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2      SYSTEMS File        [LIBDIR] \ UUCP \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File Format for UUPl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S file controls how UUPlus Utilities logs into the rem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nk of it as a basic login scrip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  Sample SYSTEM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ystems file - UUPlus Utilities 1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file controls how uucico.exe logs into the remote machine.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 few example systems scripts. Probably the hardest part of sett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mail and news feed is getting this to work # correctly. Have patie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be observ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Lines beginning with "#" are comments. Blank lines #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ESCAPE CODES SUPPO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\b      - send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\r      - se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\n      - send new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\t      - send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\d      - flush line, delay 1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\s      - send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\c      - do NOT send a return at the end of this line (default is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                                                               s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\\      - send a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EXPECT/SEND/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expect strings may have conditional retry in the #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expect1-send-expec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whereas if [expect1] isn't seen in the time specified by the "timeo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variable in the .CFG file, the text [send] will be sent, and [expec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will be scann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 string of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expect1--expec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will cause a single return to be sent should [expect1] not be 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site Any Hayes 9600 ATDT555-1212 "" &lt;CR&gt; ogin: your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sword: yourpass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Window request level for g protocol. Default is 7. # Valid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rom 1 to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  g_window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Packet request level for g protocol. Default is 64 Valid values a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64 bytes, to 4096 in powers of 2. NOTE that some UNIX systems will be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npredictably if you send a packet request other # than 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Experimentation is the best way to 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  g_packet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  ulimit      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gradechar may be either 'p' or 'v' depending on # host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  gradechar  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3 retries at 60, 120, and 180 second de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  retries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  retrytimes   60,120,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 SCRIP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  The CHA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is a sample chat script entry.  Note that this is on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Each entry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site Any Hayes 9600 ATDT555-1212 "" &lt;CR&gt; ogin: Your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sword: Your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1  NEXTSITE  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we are calling.  This should be the same as the entri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TCHER.CFG and SYS files.  If a system does not appear her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end mail, news or files directl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2  ANY  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 you may call.  Currently, time to call is not implemented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olls are done manually from a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3  HAYES  (dia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er type.  UUCICO will look for a file in [LIBDIR]\MOD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dialer, and in *.MDM for information about how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is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4  9600  (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ud rate at which to set the communications port for the act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to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5  ATDT5551212  (dial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ing to dial. 'ATDT' is a typical Hayes(tm) dialing prefix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s for ATtention Dial Tone,  followed by the data phon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ervice provider (not the one for directory assistance). 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 connection, you may substitute this for anything needed to w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nection up, otherwise, put in a return ("\r", see below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6   "" &lt;CR&gt; ogin: YourLogin ssword: YourPassword  (send / exp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t of the SYSTEMS line is a send/expect pair script,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ing strings to expect from the remote site, and what to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at string is received.  In this instance, "" means exp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hing, and send a carriage return sequence.  The &lt;CR&gt; is uniq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 Utilities, it directs UUCICO to send a return once per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10 seconds until something is received from the remote site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ites a single '\r' work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  Send    Expect   Send        Expect   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----    ------   --------- 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"       &lt;CR&gt;    ogin:    YourLogin   ssword    Your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----    ------   --------- 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 &lt;CR&gt;'s  Login:   Acct.Name   Password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'Login:' and 'Password:' usually have the first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to allow for characters dropped and to still logi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CP logins are, by convention, your SITE NAME, preceded by a capital '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7 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s send/expect script processor also understands som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des for non-print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"  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b  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r 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n   New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  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d   Flush line, delay 1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  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   Don't send a return at the end of this line (default is to do 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   A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&gt;  Send a return once per second for 10 seconds until someth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from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8  REMOTE HOST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tring that UUCICO sends to your host to identify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gin: YourLogi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9  REMOTE HOS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ass word that your service provider has give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word: YourPass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ve SYSTEMS file contains more complex examples for logging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network and terminal controllers typical of some Inter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 providers and large sites such as universities.  Most UN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with modems directly connected can use the simple login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with min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S CONFIGUR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each system entry in the SYSTEMS file, there may be any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commands.  These commands control the function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ICO when talking to the system which they follow.  The comman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  CONFIGURE ULIMIT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he ULIMIT for this site to N, where N is a positive intege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LIMIT controls the maximum bytes accepted from the remot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this value to 0 will cause UUCICO to send, as the ULIMI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space left on the disk containing the spool directory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ISABLE" is used, ULIMIT will be ignored. (MAXLIMIT, in the UUPLUS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is the maximum accepted incoming file size.)  The defaul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ulimit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   CONFIGURE G_WINDOW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s a g-protocol window size of N, where N is from 1 to 7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values are 1, 3, and 7.  The default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g_window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2.5    CONFIGURE G_PACKET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s the requested packet size of N bytes for the g protoco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is to use a packet request of 64 bytes.  Valid values ar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4 bytes to 4096 bytes in powers of 2 (e.g.  64, 128, 256, 512, 1024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48, and 4096).  Please note that quite a few UNIX systems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 requests over 64 bytes, and quite a few others will accep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 but still send 64 bytes, or break altogether. 256 is a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omise for efficiency and errors with systems that can ac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r packet sizes, such as Taylor UUCP.  Change this value with ca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 on speeding up transfers, see the section 8.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timizing UUPlus Ut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g_packet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6    CONFIGURE RETRIES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s UUCICO to retry the connection to the remote site shoul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il for a non-fatal reason.  UUCICO will retry up to n times, where 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0 to 10.  The default value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retrie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7    CONFIGURE RETRYTIMES &lt;N&lt;N&gt;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delay time between retries in seconds.  There may be up to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times. The default valu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retrytimes 60,120,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If the number of retries is greater than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times, the last value will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    CONFIGURE GRADECHAR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grade specification character to C, where C is either "p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v".  Most UUCPs use "p" and is the default.  IF UUCICO connec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ly logs in but no files are transferred, try chang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to "v". If the system you are talking to is running BNU UUC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v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gradechar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9    CONFIGURE PROTOCOLS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rides the default protocol list, enabling UUCICO to re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s in a different order.  With this version, only the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" protocol is supported, so using this option has no effect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support other protocol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3      HAYES.MDM           [LIBDIR] \ MODEM \ HAYES.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File Format for UUPl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  Sample MODE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modem configuration file: Hayes(tm) modem - UUPlus # Utilities 1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Port for this modem. This corresponds directly to the COM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us, port 3 means COM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membase - can be set to denote a different memory base. Hex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membase 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rq - can be set to denote a different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rq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NOTE! Do not prefix these hex numbers with a zero! The system will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at you're giving it an OCTAL number in that case. Use the numb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ptionally prefix it with "0x" as in "0x3F8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trigger level for the 16550 UART chip, if your serial port i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equipped. If there is no 16550 present, this setting is ignored.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values are  1, 4, 8, 14, and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50trigger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size, in bytes, of UUCICO's disk buffer. This number is in hex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"0x" is optional. A value of 0x4000 corresponds to a 32K disk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Watch your available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buffer     0x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speed at which to initially open the serial port for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 the modem. The optional keyword "lock" may be placed after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 bypass UUCICO's speed matching and lock the port at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peed     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RTS/CTS flow control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flow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driver for this comport. Valid entries are "internal" and "fossi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      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dialer for this comport. Valid entries are "hayes" and "direc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         ha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imeout to detect carr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d         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imeout for login ph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gin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imeout for data rece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ata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nit - initialization strings. There may be any number.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executed in the order they appear and will have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ppended automag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          ATZS0=0S11=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hutdown - shutdown strings. There may be any number.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executed in the order they appear and will have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ppended automag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down      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the valid lines for the MDM files, where N i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er number, X is an integer number in hexadecimal, &lt;TEXT&gt;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identifier, and &lt;&lt;TEXT&gt;&gt; is an optional string identifier.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a leading # is ignored at run time.  The optional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identified with the #.  Descriptions of the lines in the *.MD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  PORT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ort your modem is connected to.  1 = COM1,  2 = COM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   MEMBASE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, the memory base to use in hex format.  (COM1: is 3F8  COM2:2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ase  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   IRQ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, the IRQ to use in hex format.  (COM1: is IRQ 4,  COM2: is IRQ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3.5    16550TRIGGER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igger level to use should a 16550 UART be detected.  Valid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1, 4, 8, and 14 characters.  This value specifies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that the UART will store before signaling the process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 the characters.  The UART (Universal Asynchron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r/Transmitter) is a chip on the I/O card that converts data 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CPU to the serial port, and vice versa.  We recomm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of 8.  If you have an older machine with a 8250 UART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will be ignored.  An invalid entry or the word "disable"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 the FIFO (First In, First Out  buffer), so "16550trig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" is recommended to turn off the FIFO buffer.  See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UARTs later in 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trigger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   DISKBUFFER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, in bytes, of the disk buffer.  The larger, the  bet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actical maximum seems to be around 32K.  This number is suppli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x format (e.g. 0x8000 for 32K).  The default is 0x4000, or 16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buffer  0x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7    PORTSPEED &lt;N&gt; &lt;&lt;LOCK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itial speed to talk to the port (not the baud rate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).  With high speed modems and newer computers you can set this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igher rates, such as 57600.  With slower modems you will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 the port down to prevent a UART overrun or other communic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s.  For instance, if you have an older computer with a 2400 bau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, sending data at 57600 baud will overload the port and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ICO (the data transfer program) to generate 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 port speeds are:  300, 1200, 2400, 4800, 9600 (default), 1920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8400, 57600, &amp; 115200.   Use the same or next higher speed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For example, use 19200 for a 14400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tring "lock" follows the port speed, no rate adapti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ed.  Without "lock," if no response is detected from the p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RTSPEED will be cycled down.  For direct connections and buff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modems, the LOCK setting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peed  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peed  19200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8    HARDWAREFLOW &lt;&lt;ACTIO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s hardware flow control.  It is either set ON or OFF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flow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9    DRIVER &lt;DRIVER_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elects either an INTERNAL or FOSSIL driver.  INTERNAL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l communication driver.  FOSSIL uses interrupt 14 servi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BIOS, accessing any FOSSIL-compliant drivers you ma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ed.  INTERNAL is the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0   DIALER &lt;DIALER_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s either HAYES or DIRECT.  Hayes mode will cycle upon issua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ing command (found in the systems file) and wait for a CONN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uation or TIMEOUT (see progress below).  DIRECT will bypas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er  HA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1   TCD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(in seconds) to wait for carrier detect.  Meaningless in a DI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d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2   TLOGIN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(in seconds) to wait for LOGIN once connection is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ogin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3   TDATA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in seconds) to wait for data during the actu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ata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3.14   INIT &lt;INIT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ing or strings to send down the serial line at st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For a modem, this is usually an AT string to initializ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.  The default values will work with many modems, but you ma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periment with this to get it working properly on your system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T" is required for Hayes and compatible modems, and is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 is required to wake up your modem.  If you experience probl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unning UUCICO, you may need to consult your modem's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per initialization string for your modem and system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send more than one INIT string.  They will be sent in the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in the *.MDM file, and have a carriage return append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ea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ATZS0=0S11=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AT&amp;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on error messages, see section 9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5   SHUTDOWN &lt;SHUTDOWN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ing to send down the serial line at shutdown of the program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dem situation, this is usually an AT string to return the mode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original state.  Usually an "ATZ" is sufficient.  Some not so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haved internal modems may have trouble hanging up the phone so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ght try "AT&amp;H0" followed by "ATZ".  As with INIT, there may b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SHUTDOWN strings.  They will be sent in the order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and appended with a carriage return.  Consult the manua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with your modem if you hav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down 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on error messages, see section 9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6   MAXERROR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, specifies the maximum number of errors UUCICO will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halting.  The default is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error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4      MAILRC              [BASEDIR] \ [LIBDIR] \ MAIL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les control the operation of the mailer.  There can be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RC files, one in [LIBDIR], and one in each user's [HOME] direct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in the user's MAILRC will override those set in the vers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LIBDIR].  A MAILRC file in [BASEDIR]\HOME\[USER]\ is not necessar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at for a set command is:  SET OPTION DIRECTIVE, where SE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teral word "set", "OPTION" is the option, and "directive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"on" or "off" in the case of a Boolean option, or an argumen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below.  This file is set up by the installer and descrip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mmand are listed under "Mail Option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AILRC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utosig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skcc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ot  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gnoreeof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save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ecord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etoo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scape 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rt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rompt    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   AUTO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urns the AUTOSIG switch "on" or "off".  AUTOSI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include the file \[HOME]\[USER]\SIG at the end of a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if set to "on".  You will need to create this file with a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after the installation process and place i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ASE\HOME\USER\ directory for it to appear at the end of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ig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   ASK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mpt the user carbon copy, Cc:, addresses if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  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low a single dot (".") at the beginning of a new line to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essages if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4    IGNORE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allow a &lt;CTRL&gt; D to end MAIL messages if set ON.  NOTE:  D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GNOREEOF only effect the line editor.  If DOT is set OFF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GNOREEOF is set OFF, DOT will be reset ON.  This is will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lways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5    NO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ents errors from writing to the user's DEAD.LTR file in their H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6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et to a path and filename, RECORD saves copies of all mail sen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pecified.  OFF suppresses sav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7    ME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 the user's address to the 'To:' line of all outgoing mail if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A copy is then sent to the USER as well as th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8    ESCAP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s the single character used as the escape character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ng mail.  Defaults to a tilde ("~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9    SCREEN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s the number of lines before pausing on long messages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is 24.  The screen length is identified as the CRT variab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0   MAIL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MAIL prompt.  Default is "&amp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5      ALIASES             [BASEDIR] \ [LIBDIR] \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iases file controls mail aliasing on a system or user leve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can be several ALIASES files, one in [LIBDIR], and one i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's [HOME] directory.  The HOME directory ALIASES file is che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and then the system ALIASES file.  More specifically,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iasing is done by the mailer (MAIL.EXE), while RMAIL does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iasing.  If you are using a 3rd party mailer, the ALIASES fil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's HOME directory may not be checked (sometimes in favor of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iasing mechanism provided by the 3rd party mailer).  An ALIASE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[BASEDIR]\HOME\[USER]\ is not necessary for the syste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can alias single, multiple, local, and off site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The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aliasname  address [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mayor  mayor@ourcity.g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maillist  chief  comisr@firedept.org  mayor@ourcity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iasing to a local address is done using using just the "username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ing to a off site address must include the comple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ALIASES are processed by RMAIL.  In the case of inco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from off site, it will be the only aliasing file processed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se of mail generated locally, it will be processed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's ALIASES file is processed.  Any aliases in the system's ALIA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which match resolutions in the user's ALIASES file will be fur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.  For example in 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aliases:    alias  mascot   dalmat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's aliases:  alias  dalmatn  s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mail sent to 'mascot' will alias to 'dalmatn', and be se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MAIL, which will then alias it to 'spot'.  In this case, 'mascot' g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il, nor does 'dalmat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1    NETWORK ALI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 aliasing of machines is also supported.  This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ias local machines so that mail to a server can be delivered local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is "iam".  This option is only support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B]\ALIASES file, not the version in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m  firestation.slo.ca.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m  firehouse.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m  fire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m  firedept.g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m  masc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m  dalma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mail received with these addresses will be treated and deliver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6      SIG                 [BASEDIR] \ HOME \ [USER] \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al file contains a signature for each user which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ed to any outgoing mail or news posts.  Current USENET netiqu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s that your SIG file should be no more than 4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G file is appended to outgoing news and mail by default.  To 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off,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utosi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users MAILRC file in \uuplus\home\user\mailrc.  If no SIG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no signature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7      BATCHER.CFG         [BASEDIR] \ LIB \ NEWS \ BATCH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ER.CFG File Format for UUPl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controls how outgoing UUCP jobs which contain USENET ne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es are created by the BATC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     size    queue  builder  muncher     s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-----   -----  -------  ----------  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site  40000   20     batcher  compcun 12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1   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same name as the SMARTHOST in the UUPLUS.CFG file (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at script of the SYSTE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2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at which last article will be processed for this batch.  Not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ize BEFORE COMPRESSION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3   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of batches that will be in the deliver queue at any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 If you reach the maximum, batcher will exit without proc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more.  UUQ must be on the execution path or in the BAS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queue limits to function (BATCHER calls UUQ to find out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jobs are pe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4    MUN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ocomp" indicates no compression.  "compcun" indicates to use 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 default of 12 bit, any numeric value between 12 and 16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Some systems may not have enough memory for 16 bit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5   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te sending the News.  BUILDER and SENDER are ignored, but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 data.  These are preserved for UNIX compatibility, and/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8      SYS                 [LIBDIR] \ NEWS \ 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 file controls which newsgroups are propagated to remote si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NEWS comes in from a remote site, the SYS file will decide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o send the news 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a SYS file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:newsgroups:flags: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1   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SMARTHOST listed in the UUPLUS.CFG file (the SYSTEM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t script in the SYSTE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2   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newsgroups to feed TO them.  Receipt of newsgroups is depen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on our active file.  '!' negation is allow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3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s to control batching.  Currently, only the 'F' flag is used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'F' here, no batch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4 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for the flag.  Currently, just the name of the file in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 articles bound for the batcher reside goes here. The filenam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der the root [NEWS]\OUTGO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, the system is set up for all incoming news to be plac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per directories by RNEWS.  All news posted on this sit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mitted to RNEWS and the proper filename is appended to a BATC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ool file.  At the appropriate time, BATCHER is run, which use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BATCHER.CFG file that are found in th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[LIBDIR]/NEWS) to copy and batch news articles to be sent to the si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d here via UUPlus Utilities.  It is the responsibilit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administrator to be sure that the sites in this file match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TCHER.CFG file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9      ACTIVE              [LIBDIR] \ NEWS \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File Format for UUPl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contains information about all the newsgroups tha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knows about and would like to receive.  Each newsgroup is on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lin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          lseq        hseq        p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----------  ---------- 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.mail.uucp  0000000022  0000000142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1  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newsgroup (e.g.  comp.mail.uu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2    L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containing the lowest message available in the news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3    H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containing the highest message available in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4  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describing the post permissions for that newsgroup. "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posting, "n" does not, "x" denotes a place holder newsgroup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quivalent to "n" in the case of posting.  "m" denotes a moder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elds are maintained automatically by the RNEWS module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XQT, READNEWS, and POSTNEWS.  ACTMAKE and FIXACTIV also mod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10     NEWSRC              [BASEDIR] \ HOME \ [USER] \ NEW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controls how newsgroups are read.  Simply put, it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sgroup name, a control character, and the highest message rea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rol character is a colon (":") for a newsgroup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cribed to, and a bang ("!") for a group you are not subscribed to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will be created automatically in their home director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each user runs READ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    alt.prose!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.mail.uucp: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.emerg-services: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.announce.important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11     EXPLIST             [LIBDIR] \ NEWS \ EX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IST controls the default functionality of the EXPIRE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r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[,newsgroup] type days ar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1  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separated newsgroups.  The "all" meta-character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2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 unmoderated only, "m"  moderated only, "x"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3 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 to keep th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4   AR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archive expired articles to, or "-" for no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he amateur radio stu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.amateur.radio  m  7  e:\archive\ham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groups, keep for some time (a month or s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                x  2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 defaults for some of our favo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.bbs            x  14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.dcom.telecom  m  1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most groups for a we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,sci,rec,talk  x  7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st, keep for 4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              x  4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12     HEADERS             [LIBDIR] \ NEWS \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EADERS file controls the displaying of Headers within new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file is set up for a standard news configuration. 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it to insert any headers you wish, however DO NOT delete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-existing headers or else UUXQT will have difficulty proc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header comparison is to be strictly case sensitive, add a lin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"cases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oose the colors for header and text display, use the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, followed by the IBM text colors for headers, highl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3 14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.1   EXTENDED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will be added to all outgoing posts after editing the files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put whatever you want here, but note that certain headers asi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X-" approved extended syntax, may draw fl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 X-pizza-toppings: extra cheese and mush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.2   HEAD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GHT   To highlight a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 To ignore a header.  Will only be displayed if the artic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ed in "verbose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12.3   Example 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header:         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:             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             HI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grou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:           HI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         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:          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-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up-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v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-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:       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ef:             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-I.D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tp-Posting-Host: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13     MODRECDG            [LIBDIR] \ NEWS \ MODRECD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is displayed when a user attempts to post to a moder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group.  It informs the user that the newsgroup is moderated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s that they send mail to the modera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14     RECORDIN            [LIBDIR] \ NEWS \ RECOR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is displayed before a post editing session is started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informs the user that the post they are about to send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 the net lots of bandwidth and money to send, and do they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send it?  Or, it may remind a user not to post any propriet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