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 UUencoded Data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,1995 by 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Digital Systems, Inc. retains ownership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anted non-exclusive usage to the general public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not modified in any way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Orion Digital Systems. Orion Digital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rising out of the use of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is product is supplied "as is" without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UPlus utilities are copyright by Christopher Ambler, UUPlu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Major Gateway / Internet, The Major BBS and World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's Major Gateway / Internet (MG/I) option offers a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ess the Internet. A common use of Internet access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ictures and other binary data from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users can get access to this information by using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mail" servers to send binary files as printable information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often attached to Usenet newsgroup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containing the encoded binary information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when imported into the email system of the Major BB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dozens of messages, making the task of pu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ack together a siz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was developed to ease the task of receiving encoded data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G/I. It scans incoming messages before they ar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trips them of the encoded data, which it then plac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. In this way, the major piece of the encoded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iece, making decoding much easier. In addition, i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number of messages that must be contained in your GALMS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is called from within your NETRUN.BAT file so it ru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nstallation in a 1-computer setup (batch event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the SCANUU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ing 1 line to your NET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a 2-computer (LAN) setup requir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the SCANUU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difying the target directory path for SPLITM and SPL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ing two lines to your NET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do NOT attempt to install SCA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MG/I installed and WORKING. SCANTUU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of MG/I and may not work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M and SPLITBAT Changes (LAN set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running MG/I as an event, you do not need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CANUU to have a chance to examine incoming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ported to the BBS, we need to change the directory where SP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BAT place their MHS files for importation. After SCANUU ru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 are then moved into the original directory where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 can process them. As a side benefit, this also resul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mportation of MHS messages if you are using MBBS version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HS importer was made considerably more aggressiv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This improved importation rate can result in 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HS importer can attempt to process the file before SPLIT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BAT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here is to create another subdirectory in your current MH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ll it WORK. You then edit the SPLITM.CFG and 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dding the new directory to the path defined in the seco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\BBSV6\MBBSIN\  To:  \BBSV6\MBBSIN\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*.CFG files are automatically generated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any level 8 changes to MG/I and so you will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NE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ETRUN.BAT is automatically generated each tim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level 8 changes to MG/I and so you will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NETRUN.BAT file is in your UUPLUS directory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G/I as an event, you will need to add one lin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UU d:\bbsv6\mbbsin\    &lt;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G/I using the 2-computer setup across a L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UU d:\bbsv6\mbbsin\work\ d:\bbsv6\mbbsin\parcel\ &lt;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d:\bbsv6\mbbsin\work\*.* d:\bbsv6\mbbsin        &lt;-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URGE d:\uuplus\news\outgoing\netcomsv.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T d:\bbsv6\mbbsout\ d:\bbsv6\dead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requires one or two command line parameters.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that it should scan for the incoming MH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same directory specified in the SPLITM.CFG and 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bove). The second parameter is the directory where th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. This is the directory defined by th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riable INMSG plus "PARCEL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available in MS-DOS starting in version 6 or with the 4DOS or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mmand line interpreters. If you are running MG/I as an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odify the SPLITM.CFG and SPLITBAT.CFG file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also requires the SPLITM.CFG file to be present and will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logfile defined there (or will not make log entr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ne 8 is 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reads every file in its input directory, searching for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it finds what it considers to be some level of valid uu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 entire message from the point it detect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to the end into an attachment file. It then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t the point it stripped off the uuencod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notice at the end of this "stub" message and modifies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 to indicate that the message has an attachment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notification can be specified by placing the suitabl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ext in a file named "ATTACH.ASC" in the UUPLUS director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file is found, it uses the default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D binary data contained in this messag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attached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ub" message is written to a file with the original messag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".FIX" added and the original messag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attempts to recognize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ntire uuencoded segment is found i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uuencoded segment beginning is found, bu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message contains uuencoded data without a vali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 to 150-200k are usually sent in 1 piece and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#1. The message contains a valid "begin &lt;filemode&gt; &lt;filename&gt;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end" line and is complete unto itself. If the dat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00k or so (some systems chop files into 50k pieces, so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500k), it is often sent as several segments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multi-segment file will be recognized as case #2 and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otification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probably contains a segment of a multi-pa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tice will appear in case #3, which usually mean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ponent of a uuencoded file spread out over severa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, SCANUU looks for lines that contain valid enco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line. If it finds more than a certain number of thes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20) it assumes the message text contains 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uencoding does not use the space character, bu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roduce uuencoding that contains spaces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 character (`). If SCANUU detects that this is the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line to the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y need to have spaces converted to "`"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tends to follow the rule: if in doubt, make it a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recognizes several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EEP         sav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N:&lt;size&gt;   restrict scanning to files 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EADER     don't put header info i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OST       don't save mess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EEP option copies all original messages with uuencoding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SAVE in the message scanning directo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t you are concerned that SCANUU might be missing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use it, remember to periodically erase the 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rapidly fill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CANUU puts a short header before the start of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tachments. YOu can disable this behavior by specify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CANUU cannot do 100% of the work necessary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. There are few real standards of how segments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les are identified. Some encoders place extra inform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ing, some just whack a big file into convenient chun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-DECODE for DOS by Richard Marks, it does a reasonabl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the segments, but you still need to tell it what par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CANUU does do is to make the task of decoding at least less pa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put together 60+ messages for that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you have to deal typically with 5-10 downloadable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*is* some relief available, however, and that is the program FIX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T is meant to work in conjunction with SCANUU in an attempt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attachment. FIXATT should be available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&amp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does not determine if the message being processed will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HS importer. If MHS does not like the original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from *.FIX to *.BAD or delete it entirely. Som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s, such as MailLink from Sirius Software,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delete these *.BAD messages (not in Worldgroup, however)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ases, any file attachment that was present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PARCEL directory, so it is a good idea to monitor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while and clean out old attachments from b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looks only for message files that have the form "*." (e.g.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). It will not scan previously stripped files (*.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(*.BAD) or any other message file that h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erprising Internauts have lately taken to appending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to their Usenet messages, so if you find a bunch of lit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, blame them and not SCAN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 Sep 1995  Added attachment reporting to ATTACH-U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ttachment information data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ATT attachment reassemn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 Mar 1995  Corrected filename "spoiling" error for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no extensions or bogu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 Feb 1995  Added logic to check for available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information if it cannot open a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  Oct 1994  Added logic to "spoil" the MHS importer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from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            Origi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was developed to fill a need in using MG/I. My hop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fullness of the low-cost facilities offered by MG/I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ministrative life a little easier. It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; it is not crippled or protected or nag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, I would appreciate hearing from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of $20 or so even more! What woul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buy you? Nothing but the peace of mind and satisfactio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kind generosity. This is unsupported software, bu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sonable attempt to answer questions and issue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can be found on the Galacticomm Demo system, or through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my system: Orionsys.com. Look for the file /pub/mgi/SCNUU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Orion BBS, at 360 693-5365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.148.224.2 as "Sysop"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dbabler@orio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Net:   sysop@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David B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East 8th St. #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WA  98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