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b*File*Count (c) 1996 PyroPsyc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Search for "Section " and the number you want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.........................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..........................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.........................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..........................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 .........................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.......................... Errors or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                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issued AS IS. The author of this softwa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ed for any damage or errors occuring during the Instal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2                               List of Fil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files that should be with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NT.DOC ................. This file (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NT.EXE .................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HTM .................... Demonstration HT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DAT .................... Demonstration 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          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 (look at Demo.htm and Demo.dat for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the .HTML file that you would like the list to be in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eginning of where you want the information put a &lt;!--#LIST --&gt;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n the next line add an &lt;!--#ENDLIST -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PyroPsyche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 bgcolor="#000000"  text="#ff0000"  link="#ff8080"  vlink="#c0c0c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nk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NT SIZE =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Here is a list of our Files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#LIST --&gt;                           &lt;-- Start of wher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#ENDLIST --&gt;                        &lt;-- End of wher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edit the .Dat file 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                            &lt;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NT SIZE=6&gt;***                                &lt;-- 1st part of to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ILES! ***                                &lt;-- last part of to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re's,C:\DOS,DOS files&lt;br&gt;                 &lt;-- Your file lists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,C:\WINDOWS,Windows files&lt;br&gt;            &lt;-- (Second, and so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is when you register (see Section 5).  Just put fiv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there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Part of To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files will go on the end of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Part of To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files will go on the first of this line, and the 1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efore the number, all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will list your file directories.  The first section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) is what it will say before the number of files is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is the directory to count, and the last part is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after the count. So if the .DAT file said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re's,C:\DOS,DOS file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were 23 files in the Dos Directory, your HTML would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re's 23 DOS file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your DAT file has to be named the same thing as your HT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nting to write this to. The reason is, because if you want sa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listed on one page, your Internet stuff listed on another pag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*MUST* put your Registration number on each page! 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to run the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NT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are running Worldgroup see, and your adding this to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filecnt.htm" in your wgserv\webpages\ directory, you woul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is w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NT c:\wgserv\webpages\file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ould name your dat file FILECNT.DAT. Then you do it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HTM in the same directory, that would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NT c:\wgserv\webpages\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ould name your dat file GAME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                       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0.  We currently only have two ways of pay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MONEY ORDER : Send the below application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my Randall (make them ou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henville TX 76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 NUMBER : You can purchase this file online using our 900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900 service (**) or for Information, here's a l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 : 817-968-8650 (Unfortunately we can't stay by this phon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ave a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   : 817-965-3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8   : 817-965-6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: telnet://pyropsyche.our-tow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: http://pyropsyche.our-tow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sysop@pyropsyche.our-tow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from this will be used f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rther Development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purchase Credit Card and Checking Module for Syste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                              Errors o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: Make sure you write down all of the inform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on the screen.  Then contact me via one of th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, and I will get the error fixed within 24 hour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s  : We will take ALL ideas into 100% consideration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% of the time use the idea.  We do however get som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ones that I just have to turn down. (sor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6 PyroPsych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