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-Wid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Develo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Web Serv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a vector usually means saving a copy of it's old valu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routine), then setting it to point to a routine you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your init__routine() *after* and only after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_webd().  (It's harmless to call init_webd() multiple times -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has any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at routine you defined, call the routine pointed to by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.  Of course, you'll also be doing some application-specif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ext of the vector's invocation -- presumably that'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intercepting vectors vary with the vector and the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ay close attention as to whether you should call the o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or *after* your application-specific activity, or wheth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t all.  It's hard to come up with hard and fast rul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hdlwebreq)() interceptions should probably not call the old val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Sysop-configurable prefix in the URI, even if they ca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some other reason (such as a miss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est is to imagine if your interception were being done in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y another module -- would it get along well with your interce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rror message, or other short message to the Web browser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web(MSGNUM,parameter1,parameter2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call setmbk() for your .MSG file before calling byeweb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header or other message that is to be followed by a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data, such as from a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f(xlttxv(stpans(getasc(MSGNUM)),mxmssz),parameter1,parameter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pr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ll output in binary mode, which is how files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browser.  Remember that when switching between binary and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must wait for the output buffer to empty first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prf() calls btucli(), so only use it when you're not expecting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the case with the (*hdlxxxxxx)() vectors, but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prsxxxxxx)() 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the buffer sizes are btubsz()-split evenly betw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, and stay that way until byeweb() or endwebd() (comes up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hile the buffers are split, you can find out if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y testing:  btuoba(usrnum) == OUTSIZ/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byenow(), because it appends a delay string full of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  Do not call byendl() because byeweb() makes sur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s are restored to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all byeweb() until your output buffer has emptied.  (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nforces this with an ASSERT().)  You can determine if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 by checking btuoba(usrnum) == OUTSIZ/2-1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most cases because the byeweb() message i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're sending 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pecific HTML or any other media file in response to a specific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in the WEBPAGES-specified tree of fil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ercept the (*hdlwebget)() vector for the GET metho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general (*hdlwebget)() vector for al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etect the URL you're looking for.  (If you'r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hdlwebreq)() check the method also in webdptr-&gt;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all filwebget() and pass it the URL correspond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nd.  Remember, the "http://www.company.com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RL was been stripped off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simple example of a Web add-on that inter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URL like "http://www.company.com/yyy" and sen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.TXT that's in the WEBPAGES-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gcom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ajorbb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tcpi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web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*oldwebget)(char *u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yyywebget(char *ur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yy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__web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webget=hdlwebget;                            /* (STEP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lwebget=yyyweb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                  /*   ret 1=handled, 0=404 err (no found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webget(               /* file-retrieval form of GET reques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ri)               /*   URI (file path rel to WEBROOT{}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ameas(uri,"/yyy")) {                       /* (STEP 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webget("/yyy.txt");                     /* (STEP 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(*oldwebget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want to send is in a directory *other*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S-specified tree, you'll need to do much the same thing,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filwebget().  You'll need to write a routine similar to filwebg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simple example of a Web add-on that intercepts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like "http://www.company.com/zzz" and sends the file Z:\ZZZ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gcom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ajorbb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tcpi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web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*oldwebget)(char *u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zzzwebget(char *ur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zzz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__web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webget=hdlweb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lwebget=zzzweb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                  /*   ret 1=handled, 0=404 err (no found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webget(               /* file-retrieval form of GET reques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ri)               /*   URI (file path rel to WEBROOT{}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ameas(uri,"/zzz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(webdptr-&gt;rspfp=fopen("Z:\ZZZ.TXT",FOPRB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webdptr-&gt;httpver &gt;= 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f("HTTP/1.0 200 OK: Retrieving file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f("Content-Type: text/plain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f("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pr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ptr-&gt;substt=WEBF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uinj(usrnum,CY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chl("Web page ZZZ retrieval",'Z',0x1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(*oldwebget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filwebget() in WEBD.C for a more thoroug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H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version of the request can be found in webdptr-&gt;httpver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minally major*100+minor, which is 100 for HTTP/1.0 reques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HTTP/1.0 requests (HTTP/0.9 for example), the httpver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ircumstances you can send an HTTP/1.0 compatible respons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quest was HTTP/1.0 or not (HTTP/0.9 requests are of the form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i&gt; CRLF).  One exception is the 200=OK response to a "GET" requ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stinct HTTP/1.0 form (response line, header, blank line, fil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HTTP/1.0 form (file all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mb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alling byeweb() or prfmsg(), be sure you call setmbk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intercept routine.  It is not necessary to call rstmbk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ce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m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check the Web server source code, and be extremely conservativ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use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os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ass all file specifications you derive from the client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adfspec() check, whether you're reading from 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n protect you from all sorts of malicious client a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verwriting your COMMAND.COM file, reading your WGSUSER.D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your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-mediate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responding to a Web request takes only a single cycle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sponse header and content body as required. 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s to take control of the channel for an unbound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need to use a technique called CYCLE-mediate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to follow, unless noted otherwis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your own state &amp; substate (usrptr-&gt;state and usrptr-&gt;subs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mplies of course that you have to register_modul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ject a CYCLE (status 240) in the channel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inj(usrnum,CY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shochl(), if you like, to display to the Sysop what's go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nel (instead of "Incoming Web Conta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your CYCLE-thing in *your* module's statu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done, call byewe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hould also intercept the (*hdlrst)() vector, and if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ituation, call endwebd(0) to clean up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look at webdrst() in WEBD.C you can see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-- that routine looks for the Web server's st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the state code of your module.  You can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the interception of (*hdlrst)() in WEBD.C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te code instead of webds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prswebhd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urns 1=ok, 0=byendl() calle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*prswebhdr)(void);          /* parse web request heade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see webdptr-&gt;reqsiz and hdrsiz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(first vector called for new req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ctor to get called for a new Web reque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t to initialize anything for subsequent interceptions. 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lls to the (*prshdrlin)() vector take place within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*prswebhdr)() handler (which is (*dftwebhdr)() in WEBD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dptr-&gt;method and webdptr-&gt;uri fields are ready for your insp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bdptr-&gt;httpver, at the time when the (*prswebhdr)() vec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cept routine should:  (A) return the value returned b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prswebhdr)() vector, and forget about the request; (B) return 0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rvicing of this request is over (and byeweb() has been calle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YCLE-mediate by (first saving then) changing the state and sub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.  In the last case, you should not btuinj(usrnum,CYCLE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(C), you can later decide to give up on the request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other potential interceptors and/or dftwebhdr().  To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alue you saved from (*prswebhdr)() when you intercepted i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oldwebhdr)().  Just be sure to call curusr() on the correct channel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state and substate you saved before changing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e.  One last point, you need to inject a CYCLE if (*oldwebhd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usr(us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ptr-&gt;state=savst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ptr-&gt;substt=sav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*oldwebhdr)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inj(usrnum,CYC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prshdrli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urns 1=handled, 0=not recogniz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*prshdrlin)(                /* handle header line of incoming req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hdrlin);                /*   for each header line (not req lin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for each line of the header, exclu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ne and the terminating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modify the hdrlin parameter in-place unless you're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eant only for your application (for example if you see your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dptr-&gt;uri), and won't be needed by other applica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ndler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webdptr-&gt;uri or webdptr-&gt;method or a few other fiel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D.H) -- they'r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is vector is not used by the Web server -- it i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use between interceptors.  By convention, return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do something about the line and 0 if you don'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llows this convention, except it returns 1 fo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HTTP spec), which are not supported in header lines,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ault handler.  If you need to check for continuation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for them before handing the line ov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handler in future versions may handle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*prshdrlin)() vector is called 0 or more times as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efault (*prswebhdr)()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hdlwebreq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hdlwebreq)(                 /* request intercepto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ri);                   /*   URI following method in req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when the entire request, including the body if an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d "uri" parameter is probably the same as webdptr-&gt;ur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s could theoretically change i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ebdptr-&gt; fields:  method,uri,httpver,conlen,req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len &gt; 0, request had a bod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he body is either in memory, or if not enough room,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fp == NULL means it'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at &amp;httpreqbuf[webdptr-&gt;hdrsi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ody bytes is webdptr-&gt;con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should be the same a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ebdptr-&gt;conl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ebdptr-&gt;reqcnt-webdptr-&gt;hdr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ll bdy2fil() in this case if you want to write it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fp != NULL means the content body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mains open at (*hdlwebreq)() time and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ound to 0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automatically closed and unlink()'d when byewe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, or when channel is reset (endwebd() handles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hdlwebget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 1=handled, 0=404 err (no found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*hdlwebget)(                /* GET request intercepto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ri);                   /*   URI following 'GET' in request lin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for all requests of the "GE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rcept this vector, your handler should return 0 and c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f your application's configurable prefix is not discov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r should return 1 and not call the old vector if you d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as your configurable prefix.  In this case (returning 1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the session and call byeweb(), or you must steal cyc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CLE-mediated handl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hdlimgmap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 1=mapped, 0=no action, -1=err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dlimgmap)(                  /* Image map mouse-click intercepto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apnam,                 /*   Image map file name (after imgpfix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xt,              /*   pixel X of mouse click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yt,              /*   pixel Y of mouse click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*newurl);               /*   where to put pointer to mapped U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(useful when returning 1 only)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called for all get-requests with the imgpfix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URI that have a valid click point appended to the que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looks for a map file in the img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rcept this vector, your handler can return thre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ort an error (with byeweb())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0 to indicate no clicking should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tore a pointer to a new URL at *newurl and return 1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rowser should be redirected to that URL.  If this URL has no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, it will be treated as a local URI and fetched immediately (that'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webget() calls filwebget() in WEBD.C).  If the new URL does have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ill be redirected (status 302) to the new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of the (*hdlimgmap)() vector (the dftimgmap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D.C) uses vdatmp only within localized code.  Expect calling the o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upt vdatmp.  It also outputs a pointer derived from vdat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ller of (*hdlimgmap)().  Your handler can employ the same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new URL somewhere in vdatmp and store a *pointer* to that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url.  Do NOT copy your new URL to *newurl without fir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url.  See dftimgmap() for examples of setting *new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hdlrspbdy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  returns no. bytes sent as rsp bo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dlrspbdy)(                  /* response body bytes en route cli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er,                 /*   bytes to send in response bod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);                  /*   number of byte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rcept this vector, try to be efficient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string "&lt;!--#include" do a character scan for '!'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less common than '&lt;' in HTML.  Also don't forge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of "&lt;!--#include on the *end* of each block of bytes whizz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block could end with "&lt;!-" and the next c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#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is vector is only used for byte count statistic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as the sole indication of truncated transmit --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smaller value to the default handler for a shorter coun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careful if you intercept this vector and make the data chunk *g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  Obviously you should not address anywhere outside buffer[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[nbytes-1], inclusive (though you can write to these location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).  But more subtly, if you make the data stream gr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ffer, don't assume that there is sufficient room in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it.  If you don't check btuoba() yourself, you may eventual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vdatmp in this routine.  (You'll see in WEBD.C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passed buffer parameter.  Neither should you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he case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are available in all routines to which you point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able vectors.  The curusr() routine has been called in all ca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num, usrptr, etc. 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dptr-&gt;method               HTTP method (e.g. "GET", "PO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dptr-&gt;uri                  HTTP URI (e.g. "/develop/webdev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lient stripped of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form "http://www.company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it sent the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ent always sends an absolut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dptr-&gt;vertxt               HTTP version, in text (e.g. "HTTP/1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dptr-&gt;httpver              HTTP version, numeric (0 for HTTP/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 for HTTP/1.0, 101 for HTTP/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inf[usrnum].inaddr       IP address of remote browser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_addr structure in 32-bit net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inet_ntoa() to make a str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.  See numerous example 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in WEB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inf[usrnum].inaddr.s_addr   IP address of remote brows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-bit integer in network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inf[usrnum].port         Client's remote port (not 80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erver's local port).  Usually 10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inf[usrnum].socket       Socket to client,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it.  (See "Composing a Respons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ing to the cl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ipinf[usrnum].tckcon       Time when connection was fir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tract from lngtck to g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WEB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has provisions for various pieces of Web server software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 information in the "Server:"  response header line. 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version code information for Web server your add-on, you c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your init__xxx()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my_version[]="My-addon/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ew_webd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webdv=alcmem(strlen(webd_version)+1+strlen(my_version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new_webdv,"%s %s",webd_version,my_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d_version=new_webd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this for significant Web server add-ons (forms-to-file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Perhaps there is a safe way to do it temporarily, just for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-on is handling.  Use due programming care.  The webd_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used in the WEBD_VERSION text variable.  (See GALWEBD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)  So it probably only matters during calls to byeweb(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msg() expands the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is the Hypertext Transfer Protocol, the rules by which Web browser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b servers.  RFC 1945 specifices HTTP version 1.0.  Last I loo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uys were working o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draft URL's don't work, you might want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-drafts" directory manually for later versions (for example "spec-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spec-04" or somet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 1.0 RFC, text file       ftp://ds.internic.net/rfc/rfc194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 1.1 draft, PostScript    ftp://ds.internic.net/internet-draf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ft-ietf-http-v11-spec-05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 1.1 draft, text file     ftp://ds.internic.net/internet-draf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ft-ietf-http-v11-spec-0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the Hypertext Markup Language, the syntax of Web pag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ir Web servers.  This is the overarching parent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tored on the World-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Berners-Lee's HTML version 2.0 finally attained the lofty st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on 11/03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1866, Hypertext Markup Language - 2.0, T. Berners-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ds.internic.net/rfc/rfc1866.txt (ASCII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ggett's original HTML version 3.0 has apparently expired,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draft maintained by the InternNIC.  Not sure if there's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but W3C, the World-Wide Web Consortium, has something they cal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Read all about i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Markup Language Specificatio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w3.org/hypertext/WWW/MarkUp/Wilbu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o (or what) Wilbur is, but perhaps a more permanent re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HTML at W3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w3.org/hypertext/WWW/MarkU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entral source for RFC's is the "rfc" directory at the ds.internic.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l living RFC's are kept there, as well as an index of all R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wn of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ds.internic.net/rfc/rfc-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 Number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ds.internic.net/rfc/rfcNNN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latest Internet drafts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ternet-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ds.internic.net/internet-drafts/1id-abstrac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