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ard System Dyna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ynapaks provide any client app a means to read (and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) a variety of global information, such as user accou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information, on the server.  These dynapaks can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 to request a "generic agent" to read and write dynapa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ynapak database.  Since none of the standard system dynap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-specific, they're all be handled by the system agent - thus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conflict with any your app's own dynap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ynapak (or a particular field of a dynapak) is writable, it'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- otherwise the dynapak is read-only.  Directional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supported.  If there are any security restrictions on a dyna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ed in the descri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writable information, the server verifies the informatio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rmation is incorrect (bad length, profanity, etc.)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, and the write-response will be a string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rror code&gt;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rror code&gt; is a three-letter code indicating what information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ticular error codes for a dynapak'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re list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ason&gt;     is a description of the problem.  This could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in a message box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structur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ynapaks can return information in either structure form (if n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pecified) or as a particular data type (if a fiel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 For these dynapaks, the name of the structure type i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All of the actual type declarations are in GCSPCLI.BA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name is specified, the data type of the information return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eclared within the structure.  If an invalid field name 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reques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certain dynapak fields is represented by integer va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umerated values, or fields with special values. 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se fields in GCSPCLI.BAS.  Any relevant constants for dyn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ot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times, the system agent may not return a normal value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fields, either because it's unable to return vali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, or there's a special situation relating to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se special values are returned are noted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"[]" in a dynapak description is optional.  Also, the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used to delineate parameters, but aren't part of an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pak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agentver ap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version of the agent for a particular app on the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ed app id, as a string in the form "99.99".  If no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esponding to the appid specified can be found, an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he version number returned will be the same as that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gent version" line in the .MDF file for the agen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chaninfo [field-name] [&lt;c=channel | u=userid; | n=usrnu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information on a user's channel.  You can specify either c=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=userid (the ";" is required at the end of the userid), or n=usr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n the server).  If none of these are specified, the ag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user's current channel.  If either userid or usrn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system agent returns information on the channel that user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num is logged onto.  The following are valid for field-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     - the correct capitalization of the user's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ype   - channel type c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umber - usrnum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- ISGCSU, or A/A languag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type field returns an integer value in the same range a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type[] array on the server side (see the Developer's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 Constants for these are defined in GCSPCLI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nnel is vacant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ogging on: "&lt;logging o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igning up: "&lt;sign up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nnel is vacant, or not modem or serial: -MAX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nnel is vacant: -MA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eld-name isn't specified, gets information into CHNINFV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classinfo class-name [field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information on class specified by class-name.  For user's with SY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 following are valid for field-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class 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percall - time limit per call, or UNLM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perday  - time limit per day, or UNLM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dayexp  - default days before expiring, o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tlimit  - debt limit, NONE, or UNLM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iv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days   - inactive days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  - seconds used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in    - number of users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class field is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classname;L:classname;E:classname;C:clas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X:classname corresponds to the entries in the nxtcls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lass structure in USRAC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CSPCLI.BAS for the flag values in the flags field (these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acclass structure in USRACC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eld-name isn't specified, gets information into CLSINFV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classkeys 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SYSKEY only.  Gets the keyring for a particular clas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1 key2 ... ke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keyN is a keyname in that class's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classmsgs 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SYSKEY only.  Gets the class messages for class-nam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1&lt;ASCII 9&gt;ms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sgN corresponds to the entries in the msgs field in the ac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la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st of all currently defined languages on the system, as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1 desc1&lt;ASCII 9&gt;lang2 desc2&lt;ASCII 9&gt; ... langN descN&lt;ASCII 9&gt;n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angN is a language name, padded out to 15 spaces, and each de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cription for that language, padded out to 50 spaces, and "#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anguag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reqgena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generic agent for a client-side-only app to use.  This dynap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only.  The value for this dynapak to write is the App-I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neric agent to have.  If the write is ok, a new agent i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th the requested App-ID, which will read and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ynapak database.  The request is rejected if the number of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is already equal to the maximum allowed (500) or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ccess to gener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dynapak each time an app using a generic agent load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.  Upon successful completion, your app can read and write dyna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read from and written to the generic dynapak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rs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verage response time on the server, in milliseconds, as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SYSKE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sysinfo [field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system information.  The following are valid for field-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ad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p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per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eld-name isn't specified, gets information into SYSINFV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sys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current system loading, as an integer.  For users with SYSKE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syspo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current system polling rate, as an integer.  For users with SYSKE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sysstat [field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current system statistics.  For users with STAKEY on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for field-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ac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on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clude the current user.  If the current user has SYSKE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invis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eld-name isn't specified, gets information into SYSSTAV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useri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information on allowable User-Id's on system, as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xlen&gt; &lt;dig allow&gt; &lt;spc/punc allow&gt; &lt;namd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len         is the maximum length of user-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 allow      is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/punc allow is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def         is "REAL" / "DEFAULT" / "A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[=userid;]:userinfo [field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current user information.  If a "u=" override is specifi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est must have GLBKEY.  If not, then if a field-na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is specified, the request is rejected; if no field-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userid is sent.  If only userid is requested, GLBKEY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pecify a "u=" override.  The following are valid for field-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id     - correct capitalization of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type - integer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     - ansi flag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nlength  - screen length, or CT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sc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prf  - "L" /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te  - as VB-format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       - "M" / "F" / "U"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ate - as VB-format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on     - as VB-format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class   - class to return to if ne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timlim - time limit per call, or UNLM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lim  - time limit per day, or UNLM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left   - days left in current class, or UNLM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tlimit  - debt limit, NONE, or UNLM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t     - exempt from credit charges? ("Y"/"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 - current on-line language index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lang   - current on-disk language index,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tflags  - current account flag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or these fields are defined in GCSPCLI.B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type - for each of the possible syst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     - corresponding to the ANSI flag values in USRAC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tflags  - corresponding to the flags values for the usrac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USRAC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=" override is specified and VISPSW is set to NO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(ie. &lt;= 0): -MA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r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ot online: -MA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n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ot online: -MA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ml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invalid class: -MA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l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invalid class: -MA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t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invalid class: -MAX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invalid class: 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ot online: value of permlan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la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disk language invalid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eld-name isn't specified, get information into the USRINFV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write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esc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rmation to be written is sent in structure form, any non-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ignored.  To specify a "u=" override, the user must have SYS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quest is rejected.  For password, if a "u=" overrid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PSW is set to NO, the request is rejected.  If any field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rejected (with an appropriate error code and reas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esponse).  The following error codes are returned f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D - invalid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W -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 -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- invali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1 - invalid 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2 - invalid 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3 - invalid addres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 - inval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 - invalid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 - invali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D - invalid sc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N - invalid sc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N - invalid fsescn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F - invalid editor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Y - invalid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- invalid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G - invalid language / perm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[=userid;]:usrcls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user's class keyring as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1 key2 ... ke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keyN is a keyname for the user's class.  To specify a "u="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, the user must have SY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[=userid;]:usrpsl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user's personal keyring as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1 key2 ... ke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keyN is a keyname granted to that user.  To specify a u="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, the user must have SY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using some of these dynapaks, see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GMAN\GALUIE\GALUIE.MA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