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ent Documentation for Polls and Ques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dynapak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:plist &lt;poll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a poll for generating/updating a listing of available po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= -1,0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returned is structure VBPLIST, which consists of brief po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is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:qread &lt;poll name&gt; &lt;question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a question for a specific p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= 0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returned is structure QUESDATA (see GCSP&amp;Q.B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:aread &lt;poll name&gt; &lt;question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an answer that cooresponds to a specific ques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= 0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returned is a text string containing answ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:sread &lt;poll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status for a p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returned is structure RS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:qcheck &lt;poll name&gt; &lt;question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existence of a question for a specific p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returned is VBTRUE (-1) if found or FALSE (0)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:chk4dup &lt;poll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see if poll name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returned is VBTRUE (-1) if found or nothing (reject request)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:moda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see if user has access to the P&amp;Q module based on MAINKEY.  Poll-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sops automatically hav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returned is VBTRUE (-1) if user has access and FALSE (0)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: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user acces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returned is an integer containing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= norma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ACPO  = poll-op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ACSYS = sysop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:pl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 the number of polls tha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returned is an integer containing the number of polls tha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:qlist &lt;poll name&gt; &lt;question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brief question information for display in ques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returned is structure VBQ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:pedit &lt;poll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data for a specific poll for use in poll-op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tructure VBP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:qresstat &lt;poll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umber of valid questions for a specified p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returned is an integer representing the number of valid qu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.  If there are no questions which is not valid, the request is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:qresacc &lt;poll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see if user has access to view results for a specified p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returned is VBTRUE if valid or nothing (request is rejected)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:mresult &lt;poll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results data for a specific p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returned is structure POLLTALLY or nothing (request is rejected)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:qresult &lt;poll name&gt; &lt;question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question information for displaying in result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= 0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returned is struct QUES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:uidpoll &lt;poll name&gt; &lt;question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a users response for a specific question for displaying individu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for a p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= 0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returned is string containing answer data, or empty string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such as display only question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:whynot &lt;poll name&gt; &lt;question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reson why "sau:uidpoll" dynapak read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returned is a string containing the reson why the read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dynapak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:answer &lt;poll name&gt; &lt;question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swer for specified poll and question number and handle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returned is a string confirming that answer was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:status &lt;poll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nge in status for specified user and p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returned is string confirming status has been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:reserve &lt;mode&gt; &lt;poll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or clear reserved status for a specified poll.  Possible mode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EAR.  This dynapak has been put in place to prevent any poll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by poll-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returned is a string confirming actio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:pedit &lt;poll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ck a poll after editing.  This will unlock poll for other poll-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s well as sending updated poll status to C/S user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returned is a string confirmation message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:psave &lt;poll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poll data to disk when creating or editing a p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returned is a string confirmation message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:qsave &lt;poll name&gt; &lt;question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question data to disk when adding or editing a question for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returned is a string confirmation message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:qdel &lt;poll name&gt; &lt;question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question for a specified p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returned is a string confirmation message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:pdel &lt;poll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a poll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returned is a string confirmation message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:preset &lt;poll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answers for a specified p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returned is a string confirmation message if successfu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