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ent Documentation for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ynapa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se dynapak read requests will be rej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 agen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user doesn't have the key specified in the Level3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LCA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user isn't in normal conference mode (ie. eith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u:enttlc" write request has been sent, or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ting with another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exception to this is the "sau:tlccfg" dynapak. 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if the current user doesn't have the key specified in TLCA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chn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users currently in the same channel as the current us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1&gt;&lt;flag1&gt;&lt;TAB&gt;&lt;User-ID2&gt;&lt;flag2&gt;&lt;TAB&gt;...&lt;User-IDN&gt;&lt;fla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 is a user currently in the same channel as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ag&gt;    is a byte at the end of each User-ID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" - user currently has his drawing board up (C/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" - user currently has his drawing board down (C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" - user is currently squelched (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 " - user is a Terminal Mod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doesn't include the User-ID of the current user, nor does i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users.  If there are no users in same channel as the curren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pak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curc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information about the user's current Teleconference channel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into the TLCCINF structure (see GALTLC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rch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users currently in Teleconference.  Returns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1&gt;&lt;TAB&gt;&lt;User-ID2&gt;&lt;TAB&gt;...&lt;User-I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User-ID&gt; is a user currently in Teleconference.  The li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User-ID of the current user, nor does it include invis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users are present in Teleconference, the dynapak will retur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information pertaining to a channel scan.  Returns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1&gt;&lt;TAB&gt;&lt;Channel1&gt;[&lt;TAB&gt;&lt;Topic1&gt;]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User-IDN&gt;&lt;TAB&gt;&lt;ChannelN&gt;[&lt;TAB&gt;&lt;TopicN&gt;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ser-ID&gt; is a user currentl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nnel&gt; is the channel that user is on.  If the user in cha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"(Chat)".  If the user's channel is unlis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"(Unlisted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pic&gt;   is the channel's topic (if any).  If there is no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hannel, this field won't be present for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doesn't include invisible users.  If no user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, the dynapak will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tlc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current user and system Teleconference configuration informatio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the TLCCFG structure (see GALTLC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ynapak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se descriptions mention unsolicited dynapaks which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sers, as the result of certain dynapak writes. 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rminal Mode users are sent similar notifications (thru prfmsg()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discus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other dynapak writes, notifications are sent only to C/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where this happens are noted 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certain dynapak writes, the server responds with specific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client of the result.  In those cases, the write respo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 is a three-letter code indicating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ticular codes for a dynapak are list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c&gt; is a description of the result.  This could be used 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message box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dynapak write requests will be rejected (with no writ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have the key specified in the Level3 CNF option TLCA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abor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erver to abort a file transfer when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dynapak is sent, the user sending the file is sent the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 "sau:abos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abo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erver to abort a file transfer when the current user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dynapak is sent, the user receiving the file is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icited dynapak "sau:aborc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ap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s a new moderator for a channel which the current user is mod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User-ID to appoint as the new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being appointed is sent the unsolicited dynapak "sau:ubmo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ther users on the channel are sent the unsolicited dyn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u:new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write response code of "RES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rejected, one of these error codes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 - the user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D - the user isn't currently moderating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R - the User-ID specified in the value isn't present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 - the User-ID specified in the value is already modera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also be rejected (with no write response)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User-ID to appoint is either empty or longer tha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bgnx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es another user that the current user wishes to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variable of type TLCFIL, containing the file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GALTLC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recipient of the file need not be on the same channe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  If the request i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nsolicited dynapak "sau:xfrreq" is sent to the intend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write response will be the User-ID of the intend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cified in the TLCFIL structure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rejected, one of these error codes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0 - the file the user wishes to send is a 0-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 - the user is invisible, and cannot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R - the User-ID to send the file to isn't present in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F - the user is trying to send a file 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S - the intended recipient isn't a C/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V - the intended recipient is already recei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 - the User-ID specified as the recipient could matc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ID in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also be rejected (with no write response)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user already sending a file to another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ength of the value sent is not equal to the size of the TLC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current user to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long, between 1-65535, specifying the channel to swit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s on the channel the current user is leaving ar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olicited dynapak "sau:lef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rs on the channel the current user is entering ar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olicited dynapak "sau:cam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write response code of "COK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rejected, one of these error codes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 - the new channel numb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CH - the user is already on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O - the channel specified is a forum channel, and C/S user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ted to enter forum channels o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V - the channel specified is a privileged forum channel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- the channel specified is for paying customers only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Y - to avoid annoying other users, the user cannot switch chan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also be rejected (with no write response)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nt is not equal to the size of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chat with another user, or enters the current user in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who has requested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User-ID to cha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ser need not be on the same channel as the current us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accepted, one of these write response codes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 - returned when the current user is requesting another user joi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hat.  Indicates the other user has been notified of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.  The unsolicited dynapak "sau:chtreq"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 - returned when the current user is accepting another user'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.  Indicates that the other user has been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user's acceptance (the unsolicited dynapak "sau:ent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sent to the other user).  The other user's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ent the unsolicited dynapak "sau:gonch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&lt;desc&gt; field is sent with either of these response codes.  Also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f the current user had previously requested a cha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that user is a C/S user, he will be sent the unsolicited dyn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u:unchtre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rejected, one of these error codes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 - the current user is invisible, and cannot request or ent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R - the user specified isn't present in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 - the partial User-ID specified matches more than one us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F - the User-ID specified is the same as that of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A - the user specified is a Terminal Mod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F - the user specified has his page set OFF, and cannot receive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M - the user specified doesn't have his page set to unlimited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notified of a chat request within the las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al (as configured in CNF option REQ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also be rejected (with no write response)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tring specifying the User-ID to chat with is either emp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29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is currently in chat with another user (the dynapak "sau: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eviously sent, and the dynapak "sau:xitcht"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cha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chat text to the server, which then relays the text to the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text to be r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rite response is returned.  The other user in the chat is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icited dynapak "sau:chatd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rejected if the current user is not in cha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no "sau:chat" dynapak was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dbrd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es the server that the user has closed his draw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, no write response is returned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n't been squelched and is visible, the other users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he unsolicited dynapak "sau:dbrddn".  No notification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l Mo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rejected, with a write response code of "NNY"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not permitted to close his drawing board, to avoid anno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also be rejected (with no write response)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doesn't have the key specified in the Level3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RDK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isn't in regular Teleconference mode (eg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ting with another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dbr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es the server that the user has opened his draw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, no write response is returned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n't been squelched and is visible, the other users in the cha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he unsolicited dynapak "sau:dbrdup".  No notification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rejected (with no write response)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key specified in the Level3 CNF option DBRD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dbx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drawing board data to the server, which then relays th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n array of type DBDATA (see GALTLC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, no write response is returned.  If the us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ference mode, then the unsolicited dynapak "sau:dbxyi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ny other users w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e also C/S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e on the same channel as the current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e not chatting with anothe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so have their drawing board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user is chatting with another user, then the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pak "sau:dbxyin" is sent to the user with whom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rejected (with no write response) if the curren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en squelched or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entt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server that the user has entered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rver notes the current user as being in normal confere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user's channel is noted as listed i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current user is visible, the other users on the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he unsolicited dynapak "sau:enttl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write response will be information on the current channel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to the TLCCINF structure (see GALTLC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pak should be sent as early as possible when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 agent, since no read requests (except for "sau:tlccfg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 until the agent has received this wri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value should be sent with this dynapak.  The request will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write response) if any valu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il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data to the server during file transfers, when the current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.  The data is then relayed to the receiving user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binary data, consisting of a block of bytes from the fil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pak is meant to be used to send blocks of data from a fil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ed by the server to the user to whom the current user i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request is accepted, the data is relayed as is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via the unsolicited dynapak "sau:fil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nly be used after an "sau:bgnxfr" dynapak has been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current user, and an "sau:ok2xfr" dynapak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to whom the file is to be sent.  If these two dyna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exchanged between the sender and receiver, the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keeps track of how many bytes remain to be sent (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transferred is recorded by the server when the "sau:bgnxfr" dyn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).  If the length of the data block is grea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maining to be sent, the reques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block of data is sent, the server will rela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user, and then return a "Write denied" ev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rite responses are returned from this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got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current user during file transfers, when the current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to acknowledge receipt of a 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pak should be sent to the server each time the unsolicited dyn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u:fildat" is received.  When file transfers take place between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keeps track of an "outstanding packet count" - this is a count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"ahead" of the receiving user the sending user is while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This can occur if the sending user is connected at a high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an the receiving user.  If the packet count becomes too hi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cycle, and wait until it receives acknowledg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user to send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rejected (with no write response) if the us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ceiving a file, or if there are no outstanding data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will always be at least one, each time the server sends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user's channel to be listed in channel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pak will always return a "Write ok" ev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lvit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erver that the user has left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, and the current user is in norm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current user is visible, the unsolicited dynapak "sau:lvitl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nt to the other user's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nsolicited dynapak "sau:unchtreq" will be sen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with whom the current user had requested to cha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, and the current user is chatt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with whom the current user is chatting is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olicited dynapak "sau:xit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nsolicited dynapak "sau:enttlc" is sent to all other user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, on behalf of the user with whom the current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ting (since that user will now return to normal confere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of the above cases, no write respon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rejected, and a write response on "NNY" return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may not leave Teleconference at this time, to avoid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.  Also, the request will be rejected, with no write respon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is sent with this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mod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erver that the current user wishes to moderate his chann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user wishes to resign as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new channel topic, or none to re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user as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, and a topic was specified in the dynapak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current user was already moderating a different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olicited dynapak "sau:endcon" is sent to all users 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nsolicited dynapak "sau:bgncon" is sent to all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the current user is now mod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write response code of "BMD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already moderating the channel, the channel's top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e new topic specified in the writ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, and no topic was specified in the dynapak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nsolicited dynapak "sau:endcon" is sent to all the other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user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write response code of "RES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rejected, one of these two write response c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whether or not a topic wa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V - the current user doesn't have the key specified in the Level3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MO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 - the current user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rejected and a topic was specified,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respons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1 - channel 1 cannot be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R - a forum channel cannot be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 - another user is current moderating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rejected and no topic was specified, a write respo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MD" will be returned, indicating that the current user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of hi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also be rejected (with no write response) if a top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nd the length of the topic a greater than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a channel topic, 41 characters (see TPCSIZ in TLC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nm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normal conference text to the server, which then relay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users on the current user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text to be relayed to the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other users in the channel are sent the unsolicited dyn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u:nmt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user is sent the unsolicited dynapak "sau: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write respon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rejected, one of these error codes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N - excessive profanity (as per the server'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 - the current user is squelched, and may not talk in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Y - the current user doesn't have the key specified in the Level3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UNLKEY, and has already spoken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the Level3 CNF option NPAY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 - the current user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also be rejected (with no write response)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user is chatting with another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value is sent with the write requ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ength of the value sent is greater than the maximum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vel4 CNF option TINP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ok2x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itiate a file transfer, where the current user will be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User-ID from whom the current us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nsolicited dynapak "sau:ok2xfr" is sent to the user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write respon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rejected (with no write response)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user is already receiving a file from another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-ID specified in the dynapak value isn't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-ID specified in the dynapak value hasn't sent a "sau:bgnx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pak specifying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squ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lches another user in the current user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User-ID to sque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to be squelched is sent the unsolicited dynapak "sau:yousq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ther user's in the channel are sent the unsolicited dyn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u:chims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write response code of "HSQ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rejected, one of these error codes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R - the User-ID specified isn't present in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D - the current user isn't the moderator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also be rejected (with no write response)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value is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ength of the User-ID specified is more than 2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u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user's channel to not be listed in channel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pak will always return a "Write ok" ev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whisper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ext to the server, to be relayed as a whisper to the us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-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text to be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specified in &lt;User-ID&gt; is sent the unsolicited dyn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u:whis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user is sent the unsolicited dynapak "sau:lclw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write respon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rejected, one of these error codes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N - excessive profanity (as per the server'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 - the current user is squelched, and may not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Y - the current user doesn't have the key specified in the Level3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UNLKEY, and has already spoken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the Level3 CNF option NPAY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 - the current user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R - the User-ID specified in &lt;User-ID&gt; isn't present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 - the User-ID specified &lt;User-ID&gt; could match more than on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current user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T - no value (ie. text to whisper)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also be rejected (with no write response)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be whispered is more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xit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current user from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i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other users on the current user's channel are sent the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pak "sau:enttl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with whom the current user is chatting is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olicited dynapak "sau:xit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nsolicited dynapak "sau:enttlc" is sent again to the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on behalf of the user the current user was cha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rejected if the current user is not chatt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rite response is returned by this dyna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xitt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erver that the current user has shut down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dynapak is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another user is receiving a file from the current user, h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solicited dynapak "sau:aborcv", and the file transfer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another user is sending the current user a file, he is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olicited dynapak "sau:abosnd", and the file transfer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pak returns no write response, and always returns the "Write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icited dynap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abor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urrent user if he is receiving a file from anothe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 either aborts the transfer or exits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User-ID of the user who i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us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abo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urrent user if he is sending another user a file, and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borts the transfer or exits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User-ID of the user who is recei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bgn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urrent user's channel is now being moderated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&lt;TAB&gt;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 is the User-ID of the new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opic&gt;   is the new topic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pak is also sent when the channel's moderator change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ca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other user has just joined the current user's chann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 is the User-ID of the user who just c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lag&gt;    is a single byte at the end of the User-ID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information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Y" - user currently has his drawing board up (C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N" - user currently has his drawing boar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/S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" - user is currently squelched (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 " - user is a Terminal Mod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cha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ext has been received from the user the current user is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c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che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other user on the current user's channel has been un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 is the User-ID of the user who was squel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lag&gt;    is a single byte at the end of the User-ID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information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Y" - user currently has his drawing board up (C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N" - user currently has his drawing boar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/S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" - user is currently squelched (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 " - user is a Terminal Mod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chim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other user on the current user's channel has been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User-ID of the user who was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cht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other user in Teleconference is requesting to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&lt;S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 is the User-ID of the user who is requesting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ex&gt;     is an extra byte at the end of the User-ID, eith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dbrd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other user on the current user's channel has closed hi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&lt;S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 is the User-ID of the user who has closed hi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ex&gt;     is an extra byte at the end of the User-ID, eith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dbr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other user on the current user's channel has opened hi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&lt;S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 is the User-ID of the user who has opened hi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ex&gt;     is an extra byte at the end of the User-ID, eith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:dbx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drawing board data has been receiv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binary data, which can be read into an array of type DBDAT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TLC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ngth of the binary data is unknown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value of this dynapak several times in order to ob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nt by the server.  See TLCDRWBD.FRM for an example of how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end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moderator of the current user's channel has r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User-ID of the channel's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ent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when the current user has requested to chat with another u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 has accepted the current user's request. 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entered the current user and the remote user in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User-ID of the user with whom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entt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other user has just joined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 is the User-ID of the user who just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lag&gt;    is a single byte at the end of the User-ID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information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Y" - user currently has his drawing board up (C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N" - user currently has his drawing boar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/S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" - user is currently squelched (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 " - user is a Terminal Mod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fil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during file transfers, when the current user is receiving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.  Indicates a block of file data has been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binary data, consisting of a block of bytes from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gon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other user on the current user's channel has entere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User-ID of the user who entere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lclw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erver when the current user has whispered to another us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whispered text back to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&lt;TAB&gt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 is the User-ID of the user to whom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s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    is the text the current user originally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lef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other user on the current user's channel has swit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User-ID of the user who has switche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erver to echo normal conference text back to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text the current user origin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lvit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other user on the current user's channel has left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User-ID of the user who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new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moderator of the current user's channel has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as the new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ld-User-ID&gt;&lt;TAB&gt;&lt;New-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ld-User-ID&gt; is the User-ID of the moderator who has r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ew-User-ID&gt; is the User-ID of the new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nm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normal conference text from another user been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&lt;TAB&gt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 is the User-ID from whom the text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    is the actual text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ok2x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when the current user has requested to send a file to anothe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 has accepted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User-ID of the user to whom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w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tlch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user on the current user's channel has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User-ID of the user who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ubmo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urrent user has just been appointed the moderato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y the curren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User-ID of the user who is resig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uncht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pecific user should be removed from the current user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standing cha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the User-ID to be removed from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reque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whis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other user has whispered to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&lt;TAB&gt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ser-ID&gt; is the User-ID of the user who whisp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t&gt;    is the actual whispe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xfr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nother user wishes to send the current use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data to be read into a variable of type TLCFIL,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information (see GALTLC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xit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when the current user is in chat with another user, and that us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chat, o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a string containing one of these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XIT" - the remote user has exited chat and returne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UP" - the remote user has hu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yous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urrent user has been squelched by his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:you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urrent user has been unsquelched by his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: 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