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el of Fame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orldgroup 3.0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- 1997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No part of this document may be reproduced,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system, or transmitted in any form or by any means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, recorded, or otherwise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copies of this product, in whole, or in part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backups to protect your investment. You may not resell, dis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is package available by any means to anyon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Majorware Inc., and/or its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Majorware Inc. makes no warranty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or entity. We wi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other simila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Suggestions? Concerns about our accompanying software? We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from you! Drop us a line and we will be glad to help you!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ff and Sales Reps are always looking forward to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s!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400 Dundas St.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404, 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K 2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: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telnet mj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(905) 828-9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info@mj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www.mj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, Worldgroup and The Major BBS are trademarks of Galactico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l other trademarks mentioned herein are own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purchasing Wheel of Fame by Majorware Inc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explains how to install Wheel of Fame, set the op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with its own install program. Inser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floppy drive.  Select the drive (A: or B:) and typ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for the TARGET directory. The default is C:\WGSE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orldgroup is located somewhere other than this directory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directory. INSTALL will then install the necessary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Wheel of Fame, you will have o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ZIP. Unzip this file onto a floppy diskette,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then follow the installation proced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 simply unzip the file into your World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INSTALL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developer ID has changed to MJW it's important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order to correctly install the upgrade. You mus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an older version of Whee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lete the old .MDF file by deleting the file:   MJSWHL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 Wheel of Fame following the procedure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your BBS MENU TREE. Delete Wheel of Fame, then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The upgrade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grad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SWHL.MDF Found. Please disable this older version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error message, it means you have not disabled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heel of Fame. You may type BBSDMOD from your Majo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older version (MJSWHL.MDF) or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WHL.M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extracted during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WHL.DLL   - Wheel of Fam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.MDF   - Wheel of Fam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X.MSG  - Wheel of Fam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HI.DAT - Wheel of Fame high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PH.DAT - Wheel of Fame phr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EDIT.EXE  - Wheel of Fame phr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with a set of CNF options that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NF EDITOR supplied with your Worldgroup. The follow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EY   -  This is the key required to allow edi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phrases on the "fly". The defaul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use the editor on the "fly", enter Whee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ype ?. You will see a list of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eywords with the * next to, denote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editor. For additional help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word by itsel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KEY  -  Enter the key required for you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el of Fame. This is handy if you on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YING users to be able to play Whee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-  Enter the activation code here to make Whee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ive copy. If you do not have an activ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el of Fame will run for 3 days, then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gister Wheel of Fame, please call us at (800) 32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WCST   -  This is the amount a vowel will cost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ides to purchase one. Note that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points and not i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   -  Set this option to YES if you wish Whee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isplay a LOGON message to the us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 Majak: I'm waiting for you in Wheel of Fame, XX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uppress this message, select NO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MN   -  You can select how many user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gh score list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BB   -  You can set the chance of a user going bank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pin with this option. The default is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TB   -  Wheel of Fame has an option that users ma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dits if a certain score is beat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ame an objective, a challenge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try to beat. Once this score is bea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will be awarded x number of credit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next option. Once beaten, the users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et to 0, and a message will appear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OLE screen showing the credit award to whi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is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SM   -  This is the option that determines how man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 be given as a prize when the above score is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isable this option, set this option to 0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0 Credits. Note that the credits are FRE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fect PAID TOTAL or TOTA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O   -  If this option is set to YES, a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continually win the rounds until he wins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this option to NO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I    -  To avoid players from sitting idle when it is thei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e this option, in seconds, how long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 idle, before they lost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SCC   -  If you wish users to have a running total of thei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heel of Fame, select this option to NO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ir score will be reset once they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(Text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version 4.04 allows the use of 'Action Command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. Up to 10 action commands can be configured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options used to configure action comma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 has 4 options. xx symbolizes the action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xx  - Enter the action command here. Your action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to ten characters. Some example actions are: HU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CK, SQUEE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Bxx  - This is the message that all the other users in the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e. There are two %s in this message. The firs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replaced by the name of the user who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. The second %s is the usernam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ction was dest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xx  - This is the message the user who issue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s. There is one %s. This %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name that the action was issu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Rxx  -  This is the message that the user who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 sees. There is one %s. This %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username of the user who issued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ffline Phr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complete with an offline phrase editor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you must have in one directory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WHLPH.DAT - Extracted during install; can be found in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EXE  - Installed during initial BBS installation.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EDIT.EXE  - Extracted during install; can be found in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type BTRIEVE/P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run the offline editor by typing WHL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screen that lists all the phrases. Just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default phrases. Press ENTER to edit a phr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to add one to the list. When you are done, hit ESC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JWWHLPH.DAT will now contain the modifications.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your Worldgroup directory and bring up your BBS to h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lso add/edit phrases online! Just type ?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of Fame lounge for more help on the ADD, LIST and EDIT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game show, Wheel of Fame will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uzzle buy guessing vowels, letters, and attempting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. The more users, the higher the score multiplier!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credits if a certain score is beat. The best users ar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Fame high score list. Also, users may chat and execu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one another in the Wheel of Fame lou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Wheel of F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