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stuff in V1.26 from V1.2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aising levels now also raises hitpoints.  Most games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set - as for many higher level people, it will be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in.  This is the only bug found so far.  It was serious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a bug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th (sethable@rtsoft.co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