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rwest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2-1996 by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-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-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 - Level 3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 - Level 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 - Global Action Wor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 -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-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- Farwest Trivia Add 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- Tech Support &amp; Contacting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1 -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 has proven to be one of the more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Galacticomm's Major BBS and now WorldGroup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as initially released in September 1992 with 20,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Version 2.0 released in November of 1993 offered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improved functionality. Now version 3.23 offers 6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the ability to have multiple categories.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mplemented numerous customer suggested enhancements.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orking to make Farwest Trivia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thank you very much for your suppo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 has a number of features that make it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games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Ability to add questions developed by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Ability to switch to new categori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66,000 question database of "general knowledge" triv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A fully "RIPped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Full teleconference style environment including acti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ction Word Ad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utomatic clearing of high scores on a configurable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jorBBS 6.2x, WorldGroup 1.0x, WorldGroup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386 CPU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MB of hard drive space. (Includes Question Server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 has numerous options that can be configur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done using Galacticomm's Configuration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LEVEL 3 (SECURITY AND ACCOUN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find such items as Activation Code,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ption Rate, and keys required for Trivia's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is well documented so enter your Level 3 configu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for help whenever you are unsure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EVEL 4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will find items such as difficulty level, tim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, and time between questions. Each option is well documen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Level 4 configuration and press F1 for help whene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re of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GLOBAL ACTION WOR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west Trivia there is no need for a Global Action word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by using the Action Word Add On, you can add hundreds of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 (See Section 7.0) In the event you already have an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ackage, you need to know that the Farwest Trivia subst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, in addition to having numerous "goodies" for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s extensive Syso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playing Trivia the Sysop has access to a few additiona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ANSWER - Displays the answer to the curren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LEAR  - This command will clear the high scores. If the 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option FTPAYOUT is set to YES th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dits specified by options FTPAY1..20 will be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top 1 to 20 players. Please note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pause your system for several seconds or mo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ntended for use in emergencies only.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ropriate way of clearing your high scores use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ear option in your Level 4 configura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creates the FW_FTHGH.TXT file with the ol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or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ONFIG - This command will display the current setting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 3 and Level 4 configuration. This i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if you think one of the config option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orrectly but do not want to take the boar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HELP   - Will display a quick reference screen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NEXT   - Moves on to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ATEGORY LIST - This command will list all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 for use with the SYS CATEGOR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bed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CATEGORY [category] - You can use this command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urrent question category. When you buy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via it comes with a single category of 66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eneral knowledge" questions. You can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tegories yourself or by purchasing other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nks from Farwest and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SCORE &lt;userid&gt; - You can use this command to view the sc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 VIEW &lt;userid&gt;  - You can use this command to view a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sonal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QUES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is a module that comes with Farwest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ired for Farwest Trivia to work, so do not era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uestion Server files. The Question Server "encapsula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Database. This module also requires its own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. Be careful not to confuse your Farwest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code with your Question Server activ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should be installed into your menu tre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odule. Make sure you restrict access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Co-Sysops or Trivia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Server contains the editor for adding/updating/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The Question Server is also used for impo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that Farwest makes available, and questions you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FARWEST TRIVIA ADD 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offers a wide range of products that can enhance Far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and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ction Word Ad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maximum number of action words in Farwest Trivi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12 into the thousands. We will get you started with 80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-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ele-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like Farwest Trivia, but runs in your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- $50  (Assuming you already own Farwest Trivi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Questions by Topic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27,000+ categorized questions to Farwest Trivia. Seven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nclude Sports, Geography/History, Literature, Tele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es, Music, and Science F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-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Questions by Topic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20,000 categorized questions. Topics include such favo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James Bond, X-Files, and Che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- $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Question Developer'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Question Database Developer. This package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 your own question databases and sell them to other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rwest Trivia and Farwest Tele-Trivia. Your tim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tected through the use of activ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-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TECH SUPPORT &amp; CONTACTING FARW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rwest Trivia has undergone extensive testing and is fel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g free". In the event that you do find a bug you can repor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Farwest. Please note that a bug report is no good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include the error message you received and can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. If you suspect Trivia is causing a GP please send the GP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any module bought from Farwest is always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or download by our customers on Farwest BBS. Please che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rwest once in a while to see if Trivia has been upda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ind that a suggestion you have has already been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or questions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604-370-17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:  14.4 kbps: 604-381-3934 or 604-381-4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8 kbps: 604-381-1135 or 604-381-06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: farwest.b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    ftp.farwest.bc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upport@farwest.bc.ca    (MajorNet: Support@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ve a message in the MAJORBBS.DEV.FAR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