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Mail Software Inc.                                  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and encouraged to distribute this fil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provided that no modific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use this demo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until its expiration date. After the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is copy and all other copies you may have of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stroyed and you must purchase the program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. Just send in the enclosed order form,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payment method and the full package including a manu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ipped to yo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orbidden to use more than two demo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is license you are expressly forbidd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-assemble the included programs or make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to th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program constitues an agreement to abide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in this and other documents i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and all the enclosed files are copyright 1988-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inavian PC Systems AB and InterZone Software, Inc.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5 by InterMail Software, Inc., and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Copyright law and international treaty agreements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are copyright 1993-1995 by InterMail Software Inc.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U.S. Copyright law and international treaty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and InterEcho are distributed and supported by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, in USA, Canada and almost all other cou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rands and product names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