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jorMUD - Realm Of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93-1999     Metropoli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ustomizing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MUD is an interactive, text-based adventur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s around puzzle solving and character building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the city of NewHaven where beginners can practi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They then venture out to Silvermere and the worl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tart by choosing one of several r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classes.  Their character then becomes an 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m, each with special skills and abilities.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ity of NewHaven with no money and limited weap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vailable, the user is free to try to advance 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his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dvancement happens many ways.  A user can fight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ordes of monsters, or traverse the realm looking for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nd wealth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a character, you should determine which rac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.  Use the online help or this document to find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race.  Once you have determined this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from the main MajorMUD menu.  You will be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s after which you enter the number of the race you wi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given a list of classes after which you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se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ut into a full-screen editor to ente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 about you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- You must enter a first name.  This name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ong all other MajorMUD players on your bb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sters in the game, and all game command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ike the name you choo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OT CHANGE YOUR FIRST NAME WITHOUT RE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  - There are currently no restrictions on your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the fact that it must be one wo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nctuation.  Your sysop may request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f they find it offensive.  By taking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 appropriate training hall, you may chang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by typing TRAIN STATS (which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scree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   - You will be shown the base values for your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iven a certain number of characte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 to these stats as you choose.  Once you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at and then save it (by exitting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nd choosing SAVE) then you MAY NOT LOW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, however, leave your Character Points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until you know where you wish to place th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character will be at a disadvantag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d all of your character points.  See Appendix 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Stats for more help on each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- You may use this screen to change your hair length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, or eye colour at any time (by typing TR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appropriate training room for your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ave your character, the game will verify that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ly unique.  If it is not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.  This will repeat until you enter an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your stat sheet and will start out in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Haven where you start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mands available to you in MajorMUD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documented here.  The rest you will have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you play the game  (Some commands will b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rooms).  If you cannot find the information you ne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lease use the HELP command in the game to try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whatever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  south     east    west     northEast northWest southEast  sou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down      spells  light    use       rob       list      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help      look    map      status    health    inventory 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  eat       drink   get      drop      track     cast     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   broadcast suicide ready    wear      unready   follow     re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  verbose   leave   talk     scan      stock     smash      kill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   picklock  hide    search   disarm    remove    rest     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withdraw  deposit bankbook open      close     break     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h    kick      equip   invite   uninvite  backrank  frontrank  st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     wield     train   party    page      lock      set        jump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  invoke    read    feedback broadgang ask       greet     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idrank   quit    share    wealth    action    disband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  backstab  drag    exits    statline  punch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online help for more details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ustomizing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ustomizable features which each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ir liking.  These settings will stay with you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roll and start a new MajorMUD character. 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you may type PROFILE to see your current pro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vailable pro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ntrol the amount of description you get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room. 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  - Only display room header, items, people, monsters,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bose - Display all of above, plus full text description of ro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ontrols the style of the statusline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rompt while playing MajorMUD.  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- All you see as a statusline is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- You will see your hit points and mana or kai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- As for 'on', but if you press ENTER,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rief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-game broadcast channel which you are on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(BR for short) command, you can send messages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the same channel as you.  If your bbs does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 key or the - key assigned to a global comman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 a line with either of those characters to broadcas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s well.  A broadcast channel can be in the range of 1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lking speed determines if you have to precede every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hich you want to say with a character. 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- You do NOT need to precede your line with a characte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whatever you wish to say and it will be said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- You must precede all talking with a character (defaults to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peak to the room.  If . does not 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your sysop has changed it.  Type HELP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character which your sysop h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in a party, you will automatically follow the l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ty.  When in this mode, often you do not wish to actu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oom descriptions as you move from room to room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d  - All you will see is the direction that you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- You will see room descriptions as though you had move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alling the bbs using a slow modem (less than 14.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imes when you may experience a backlog of tex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ction in the game is going on, but you still haven'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yet because your modem is not fast enough to get it to you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ve been known to take advantage of this by sending LO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and then attacking you.  By the time you even see the first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ood chance that you will already be DEAD. 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you can turn attack interrupts on.  This will cancel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ing to you as soon as someone attacks you and send you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you of the attack.  Note that you may miss out o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this way, but at least you see the fact that someone is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There are two options for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 - Your output will be interrupted to display the att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- No attempt will be made to interrupt your output when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echnique which some users will do to attack you unfairl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lot of useless stuff and then attack you (often the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to do this as fast as possible).  The result of thi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reatly increase your encumbrance which will then slow you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run away or fight back.  You can use this op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from giving you anything. 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 - You will accept anything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- You will not accept anything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actions in MajorMUD which will cause you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il points.  As your number of evil points increases,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o punish you by sending guards, bounty hunters, or even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ts after you.  If you wish to be stopped from even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n evil action, you may use this setting to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- You will be warned before taking any evil action and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erform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You will not be warned and will earn evil poi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ele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imes in the game when you do not wish to be distur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else in the game.  You can use this setting to stop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a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- Anyone can telepath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Nobody can telepath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Entranc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ertain global messages which are sent to ever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game.  These include (but are not limited t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a player has left or entered the real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ish to receive these,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- You will not receive any global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You will receive global game message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Some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e your last life, or reroll your character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either starting fresh with 0 experience, or keep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rience of your current character in your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- You will keep some experience in your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Your next character will start at 0 experi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r sysop may, at his/her discretion, dis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ystem-wi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pplies to those callers on lower speed lin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just don't want to be bothered with all th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happening around them.  There are three setting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xperiment with them to find out which one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 - You will see all messages about anything that happens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- You will not see as many messages a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   - You will only see important messages that pertain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rol two aspects of pages (or any bbs global messages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.  First, you may turn them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- People may page you or send you bbs glob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People may not page you or send you bbs glob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is the frequency at which you can be pag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ath'd).  You may specify the maximum number of these glob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wish to receive in a 3 secon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talking, there are two possible responses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ive to you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- The game will merely say 'Well spok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- The game will respond with 'You say, "whatever you said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4 different colour palettes in the game (0,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may choose from.  The colour palette affects the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in numerous places in the game.  You will have to use 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o determine which palette is best for you, but in gener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s medium brightness, palette 1 is dim, palette 2 is the brigh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3 is a combination of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prevent accident suicide or reroll (as well as prev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rom doing it while your back is turned), there is a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option which you may set.  Once set, you must enter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suicide or re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ovide any feedback or problem repor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veral methods in which you can contact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M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oard has Maillink (ask your local sysop)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FEEDBACK command.  To use this command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EEDBACK &lt;followed with whatever you wish to say&gt;. 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generated and sent directly to 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r board has Maillink, then your sysop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have setup a user discussion forum.  Alth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only scan this forum briefly due to th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it is a good place to ask questions to se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s figured out the answ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BBS where MajorMUD originated is available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hone if you can afford the long distance)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is Dreamscape Online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elnet address is dsoe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page is http://www.majormu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913-661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913-66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sales@majormu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@majormu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650 College Blvd.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nd Park, KS  6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online help for more information on 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jor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nline help for more information on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jor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nline help for more information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hich alter your character in MajorM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