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s the special terminal program commands in Galactic Empire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designed to assist in the rendering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terminal program display by cutting out the textual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conveying only the data in an easy to par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vailable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pppppp SCA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nformation on all the other ships that this ship can "see"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information as in the SCAN RANGE 9 command with SCANF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AMES se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pppp is the password for the terminal program. This insure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s use these commands, and not the everyday us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"qazwsx" and will probably stay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information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%c %d %d %d %d %s %d %d %u.%u %d/%s\r"   (for those "C" programm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p Xsect Ysect Xcoord Ycoord Distance Bearing Heading Speed Cla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mmand available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ppppp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lls you everything you need to know about this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characters are a data class indicator, followed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D = User Data, SD = Ship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esponse is formatted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1:userid,noships,kills,rospos,plane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:Score,cash,popul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SD1:shipname,class*</w:t>
      </w:r>
    </w:p>
    <w:p>
      <w:pPr>
        <w:pStyle w:val="PreformattedText"/>
        <w:bidi w:val="0"/>
        <w:spacing w:before="0" w:after="0"/>
        <w:jc w:val="left"/>
        <w:rPr/>
      </w:pPr>
      <w:r>
        <w:rPr/>
        <w:t>SD2:heading,speed,xsect,ysect,xcord,ycord,damage,energy*</w:t>
      </w:r>
    </w:p>
    <w:p>
      <w:pPr>
        <w:pStyle w:val="PreformattedText"/>
        <w:bidi w:val="0"/>
        <w:spacing w:before="0" w:after="0"/>
        <w:jc w:val="left"/>
        <w:rPr/>
      </w:pPr>
      <w:r>
        <w:rPr/>
        <w:t>SD3:phasr,phasrtype,kills,lastfired,shieldtype,shieldstat,shield,cloak,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m,train,whe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SD4:T0:channel,distance,T1:channel,distance,T2:channel,distance,*</w:t>
      </w:r>
    </w:p>
    <w:p>
      <w:pPr>
        <w:pStyle w:val="PreformattedText"/>
        <w:bidi w:val="0"/>
        <w:spacing w:before="0" w:after="0"/>
        <w:jc w:val="left"/>
        <w:rPr/>
      </w:pPr>
      <w:r>
        <w:rPr/>
        <w:t>SD5:M0:channel,distance,M1:channel,distance,M2:channel,distance,*</w:t>
      </w:r>
    </w:p>
    <w:p>
      <w:pPr>
        <w:pStyle w:val="PreformattedText"/>
        <w:bidi w:val="0"/>
        <w:spacing w:before="0" w:after="0"/>
        <w:jc w:val="left"/>
        <w:rPr/>
      </w:pPr>
      <w:r>
        <w:rPr/>
        <w:t>SD6:I0:amount,I1,amount...In,amount,*</w:t>
      </w:r>
    </w:p>
    <w:p>
      <w:pPr>
        <w:pStyle w:val="PreformattedText"/>
        <w:bidi w:val="0"/>
        <w:spacing w:before="0" w:after="0"/>
        <w:jc w:val="left"/>
        <w:rPr/>
      </w:pPr>
      <w:r>
        <w:rPr/>
        <w:t>SD7:decout,jammer,kills,freq[0],freq[1],freq[2],hostile,cantexit,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ha,firecntl,destruct,statu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not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 is the amount of damage in % that this ship has &gt;99 = d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r is the strength of the ph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fired is a pointer to the ship who last fired on this ship... not mu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 as you havn't got access 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stat is the current shield status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dama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 is the current shield charge. It is figured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rged = (shield/100)/(40 + (shieldtype * 1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elds are damaged the shield # will be negative. The mor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he worse th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k is used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 = 0  indicates not-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 &gt; 0  indicates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 &lt;</w:t>
        <w:tab/>
        <w:t>0  indicates damaged clo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is used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= 0  indicates the tactical display i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&lt; 0  indicates the tactical display is damaged (no scans per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m is used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m = 0  indicates the helm i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m &lt; 0  indicates the helm is damaged (no IMP or WAR or ROT per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 is not use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used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= 0   ship is in impuls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= 1   ship is in war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gt; 10  ship is in orbit around planet # (where -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= -1  ship gone (do not use to determine if this ship is ki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0 - T2 indicate if torpedoes are locked on to this sh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stance &gt; 0 an incomming torpedo is loc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0 - M1 indicates if missiles are locked on to this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stance &gt; 0 an incomming missile is loc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0 - I12 indicate the quantity of items on this ship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</w:t>
        <w:tab/>
        <w:t xml:space="preserve">   =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</w:t>
        <w:tab/>
        <w:t xml:space="preserve">   =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</w:t>
        <w:tab/>
        <w:t xml:space="preserve">   =2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CANNON  =3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POD</w:t>
        <w:tab/>
        <w:t xml:space="preserve">   =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</w:t>
        <w:tab/>
        <w:t xml:space="preserve">   =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</w:t>
        <w:tab/>
        <w:t xml:space="preserve">   =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YS</w:t>
        <w:tab/>
        <w:t xml:space="preserve">   =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</w:t>
        <w:tab/>
        <w:t xml:space="preserve">   =8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RS</w:t>
        <w:tab/>
        <w:t xml:space="preserve">   =9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MERS</w:t>
        <w:tab/>
        <w:t xml:space="preserve">   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</w:t>
        <w:tab/>
        <w:t xml:space="preserve">   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</w:t>
        <w:tab/>
        <w:t xml:space="preserve">   =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ut indicates the number of decoys deplo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mer indicates the condition of any jamm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= no j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0 = jam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[0] - freq[2] indicates the frequency the com channel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ile indicates that this player has been hostile toward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ION CANNONS may fir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texit indicates the player has been fighting and cannot ex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air indicates the ship is under repair if &gt; 0. The higher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r till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ha indicates the current hyper phas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gt; 0 they are cooling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0 they can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cntl indicates the fire control status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= 0 the ship can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gt; 0 the fire control is being repa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 indicates if a self destruct is under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= 0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&gt; 0 countdown in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hould be always a 1 (if not let me k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for those of you who c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HO will display the userid, username, and BBS registrat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ish to register a program to a specific user 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now this is not everything you might like but its a start. As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please let me know what else you need to make your program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ny help please call me at (813) 545-8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urd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