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 is an MBBS version 6.0x compatable rele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TORY.  I deserve no credit for this modul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sion 6 compatable and adding a couple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, should be made to the original author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request from his/her original docu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man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6 1/2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tt, Washington  9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(206) 252-9862   14400, V.42,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06) 259-9084   (Daytime on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excerpt from original release for version 0.1x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nfiguration utility for setting of option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lated to the module.  If you like this module, a payment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ward G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's Best BB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6 1/2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ett, Wa. 98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