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CWALL is an MBBS version 6.0x compatable releas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GRAFFITI.  I deserve no credit for this modul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version 6 compatable and adding a couple of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, should be made to the original author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request from his/her original docu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 Sid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Cent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land, Washington  98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(206) 889-CHAT   2400, V.42, 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06) 828-9600   9600, V.32, 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206) 828-0522   (evenings and weeken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Link Address: Sysop@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Link Support Forum: ML@MAJORBBS.DEV.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excerpt from original release for version 5.3x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onfiguration utility for setting of option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lated to the module.  If you like this module, a payment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30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4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coln, NE  6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2) 474-2900 (mode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